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43661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– APAE DE UMUARAMA, COM SEDE E FORO NO MUNICÍPIO DE UMUAR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GUARDA SÃO CRISTOVÃO DE MARMELEIRO, COM SEDE E FORO NO MUNICÍPI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3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E CARGOS DE PROVIMENTO EFETIVO E ALTERA A TABELA DE VENCIMENTOS DO GRUPO OCUPACIONAL INTERMEDIÁRIO DE APOIO ADMINISTRATIVO, DO QUADRO DE PESSOAL DA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BERTO MARTIN, LUIZ EDUARDO CHEID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OBSERVATÓRIO DE GESTÃO PÚBLICA DE LONDRINA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8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OLICITA A CONSTRUÇÃO DE UMA CRECHE PARA O CONJUNTO BEIJA FLOR, NO MUNICÍPIO DE ARARU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PAVIMENTAÇÃO COM PEDRAS IRREGULARES EM VIAS PÚBLICAS DO MUNICÍPIO DE QUINTA DO SO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APARELHOS DE FISIOTERAPIA PARA O MUNICÍPIO DE BELA VISTA DO PARAÍSO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POSTO DA POLÍCIA RODOVIÁRIA ESTADUAL NA PR-151 E PR-431, NO MUNICÍPIO DE RIBEEIRÃO CLA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 APARELHO DE RAIOS X PARA HOSPITAL DO MUNICÍPIO DE IBAITI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A AMBULÂNCIA PARA O MUNICÍPIO DE IBAITI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A UNIDADE BÁSICA DE SAÚDE, NO MUNICÍPIO DE IBAITI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NIDADE DE SAÚDE “PRONTO-SOCORRO” PARA DEPENDENTES QUÍMICOS, NO MUNICÍPIO DE FOZ DO IGUAÇU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APARELHO DE RAIOS X PARA O MUNICÍPIO DE GENERAL CARNEIRO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RESERVA DO IGUAÇU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MELHORIAS NA REFORMA DO COLÉGIO ESTADUAL OLIVO FRACARO, MUNICÍPIO DE CASCAVEL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UTI MOVÉL PARA O MUNICÍPIO DE QUINTA DO SO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TREVO DE ACESSO NA VILA RURAL SOL NASCENTE, NO MUNICÍPIO DE QUINTA DO SO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VIABILIZAÇÃO DE UM CENTRO DE CONVIVÊNCIA DO IDOSO, NO MUNICÍPIO DE FIGUEIR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14T21:23:00Z</dcterms:modified>
  <cp:revision>947</cp:revision>
  <dc:subject/>
  <dc:title>1º SESSÃO LEGISLATIVA DA 17ª LEGISLATURA</dc:title>
</cp:coreProperties>
</file>