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00026043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95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2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NOVEMBR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56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TERUO KAT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A ONG NINHO DA ÁGUIA, COM SEDE E FORO NO MUNICÍPIO DE NOVA ESPERANÇA.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66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53/12.</w:t>
      </w:r>
    </w:p>
    <w:p>
      <w:pPr>
        <w:pStyle w:val="NormalWeb"/>
        <w:spacing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MPOSTO SOBRE OPERAÇÕES RELATIVAS À CIRCULAÇÃO DE MERCADORIAS E SOBRE PRESTAÇÕES DE SERVIÇOS DE TRANSPORTE INTERESTADUAL E INTERMUNICIPAL E DE COMUNICAÇÃ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INDÚSTRIA E COMÉRCIO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75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S DEPUTADOS FERNANDO SCANAVACA E NELSON GARCI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NO CALENDÁRIO OFICIAL DE EVENTOS DO ESTADO DO PARANÁ O PRATO "FRANGO NA TELHA", DO MUNICÍPIO DE UMUARAMA, A SER CELEBRADO NO 1º DOMINGO DO MÊS DE NOVEMBR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97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61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A COMISSÃO ESTADUAL DA VERDAD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003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CANTORA MARA LIM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TORNA OBRIGATÓRIA A COLOCAÇÃO DE CARTAZES NAS FARMÁCIAS E DROGARIAS COM INDICAÇÃO DOS HOSPITAIS, POSTOS DE SAÚDE E ATENDIMENTOS EMERGENCIAIS MAIS PRÓXIMOS DAS RESPECTIVAS FARMÁCI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DEFESA DO CONSUMIDOR E COMISSÃO DE SAÚDE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61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EDUARDO CHEID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O INSTITUTO DE PESQUISA EM VIDA SELVAGEM E MEIO AMBIENTE, COM SEDE E FORO NO MUNICÍPIO DE CORNÉLIO PROCÓP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031/10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APROVA A PRESTAÇÃO DE CONTAS DO FUNDO ESPECIAL DE CONTROLE EXTERNO DO TRIBUNAL DE CONTAS DO ESTADO DO PARANÁ, EXERCÍCIO FINANCEIRO DE 2009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032/10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APROVA A PRESTAÇÃO DE CONTAS DO TRIBUNAL DE CONTAS DO ESTADO DO PARANÁ, EXERCÍCIO FINANCEIRO DE 2009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030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APROVA A PRESTAÇÃO DE CONTAS DO GOVERNO DO ESTADO, EXERCÍCIO FINANCEIRO DE 2010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 DO RECURSO AO PLENÁRIO Nº 003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ARANHO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sz w:val="32"/>
          <w:szCs w:val="32"/>
        </w:rPr>
        <w:t xml:space="preserve">MANIFESTANDO INCONFORMIDADE COM A APROVAÇÃO DE PARECER DA COMISSÃO DE CONSTITUIÇÃO E JUSTIÇA CONTRÁRIO AO PL Nº 001/2012, QUE </w:t>
      </w:r>
      <w:r>
        <w:rPr>
          <w:rFonts w:cs="Arial" w:ascii="Arial" w:hAnsi="Arial"/>
          <w:bCs/>
          <w:sz w:val="32"/>
          <w:szCs w:val="32"/>
        </w:rPr>
        <w:t>ALTERA O ARTIGO 1º, DA LEI Nº 11.562 DE 14 DE OUTUBRO DE 1996, TORNANDO OBRIGATÓRIA A PRESENÇA ININTERRUPTA DE VIGILÂNCIA ARMADA EM LOCAIS ONDE HAJA INSTALAÇÃO DE CAIXAS ELETRÔNICOS OU CENTRAIS DE AUTOATENDIMENTO DE INSTITUIÇÕES FINANCEIR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2/11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0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PERFURAÇÃO DE POÇO ARTESIANO NA COMUNIDADE CORDILHEIRA DO LONTRA, NO MUNICÍPIO DE SALTO DO LONTRA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0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RIBEIR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PISTA DE SKATE EM LOCAL ESTRATÉGICO NO MUNICÍPIO DE ADRIANÓPOLI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0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UMA VIATURA DA POLÍCIA MILITAR PARA ATENDER À POPULAÇÃO DO MUNICÍPIO DE BOCAIÚVA DO SU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0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ESTINAÇÃO DE UM APARELHO DE RAIOS X  PARA O MUNICÍPIO DE JAGUAPITÃ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0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PONTE DE CONCRETO SOBRE O RIO IVAÍ, NA LIGAÇÃO ENTRE OS MUNICÍPIOS DE JAPURÁ E SÃO CARLOS DO IVAÍ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0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ESFORÇOS PARA EDIFICAÇÃO DE CEM UNIDADES HABITACIONAIS NO MUNICÍPIO DE JUSSA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1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ESTINAÇÃO DE UMA AMBULÂNCIA PARA O MUNICÍPIO DE BOCAIÚVA DO SU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11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</w:t>
      </w:r>
      <w:r>
        <w:rPr>
          <w:rFonts w:cs="Arial" w:ascii="Arial" w:hAnsi="Arial"/>
          <w:b w:val="false"/>
          <w:bCs/>
          <w:szCs w:val="32"/>
        </w:rPr>
        <w:t>A INSTALAÇÃO DE DUAS UNIDADES PARANÁ SEGURO – UPS, NAS REGIÕES SUL E OESTE DO MUNICÍPIO DE CASCAVE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1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R LEM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DEQUAÇÃO E REFORMAS DO CENTRO DE ABASTECIMENTO CEASA DO MUNICÍPIO DE CASCAVE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1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STALAÇÃO DE DEZ UNIDADES DE TERAPIA INTENSIVA UTI NEONATAL, PARA O HOSPITAL METROPOLITANO DE SARANDI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14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EVANDRO JUNIOR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szCs w:val="32"/>
        </w:rPr>
        <w:t>SUGERE E</w:t>
      </w:r>
      <w:r>
        <w:rPr>
          <w:rFonts w:cs="Arial" w:ascii="Arial" w:hAnsi="Arial"/>
          <w:b w:val="false"/>
          <w:bCs/>
          <w:szCs w:val="32"/>
        </w:rPr>
        <w:t>SFORÇOS PARA EDIFICAÇÃO DE CEM UNIDADES HABITACINAIS NO MUNICÍPIO DE FLORAÍ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1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DESTINAÇÃO DE UM APARELHO DE RAIO X PARA O MUNICÍPIO DE SÃO PEDRO DO IVAÍ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1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EVANDRO JUNIOR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ESTINAÇÃO DE UMA AMBULÂNCIA PARA O MUNICÍPIO DE ITAMBÉ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1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ESTINAÇÃO DE UMA AMBULÂNCIA PARA O MUNICÍPIO DE TELÊMACO BORBA.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2-10-31T15:42:00Z</cp:lastPrinted>
  <dcterms:modified xsi:type="dcterms:W3CDTF">2012-11-08T19:03:00Z</dcterms:modified>
  <cp:revision>766</cp:revision>
  <dc:subject/>
  <dc:title>1º SESSÃO LEGISLATIVA DA 17ª LEGISLATURA</dc:title>
</cp:coreProperties>
</file>