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794561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6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QUE O TRANSPORTE COLETIVO PÚBLICO INTERMUNICIPAL DE PASSAGEIROS DO ESTADO, COMO SERVIÇO PÚBLICO, TERÁ SUA ORGANIZAÇÃO, GERENCIAMENTO E PLANEJAMENTO PROVIDOS PELA ADMINISTRAÇÃO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FUNÇÕES COMISSIONADAS NO PODER JUDICIÁRI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6.748/10 E DISPÕE SOBRE OS CARGOS DE TÉCNICO ESPECIALIZADO EM INFÂNCIA E JUVENTUDE E TÉCNICO ESPECIALIZADO EM EXECUÇÃO PE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RIAÇÃO DA EMPRESA PÚBLICA DENOMINADA IMPRENSA OFICIAL-PARANÁ, EXTINGUINDO A AUTARQUIA DENOMINADA DEPARTAMENTO DE IMPRENSA OFICIAL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6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ESTRUTURAÇÃO DO PLANO DE CUSTEIO E FINANCIAMENTO DO REGIME PRÓPRIO DE PREVIDÊNCIA SO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76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VINTE E CINCO CARGOS DE DESEMBARGADOR DO TRIBUNAL DE JUSTIÇA E CARGOS DE PROVIMENTO EM COMISSÃO, ALTERANDO A LEI ESTADUAL Nº 14.277/03. (CÓDIGO DE ORGANIZAÇÃO E DIVISÃO JUDICIÁRIAS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7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ENTO E QUINZE CARGOS DE ASSESSOR II DE DESEMBARGADOR, DE PROVIMENTO EM COMISSÃO, SIMBOLOGIA DAS-5, NA ESTRUTURA DO QUADRO DE SERVIDORES DO PODER JUDICIÁRIO VINCULADO À SECRETARIA DO TRIBUNAL DE JUSTIÇA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70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O GRUPO OCUPACIONAL SUPERIOR DE APOIO ESPECIALIZADO DO QUADRO DE PESSOAL DA SECRETARIA DO TRIBUNAL DE JUSTIÇA E ALTERA DISPOSITIVOS DA LEI ESTADUAL Nº 16.748/1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- OFÍCIO Nº 261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E EM COMISSÃO NO QUADRO DOS SERVIDORES DO MINISTÉRIO PÚBLICO DO ESTADO E TRANSFORMA CARGOS DE PROVIMENTO EFE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00:59:00Z</dcterms:modified>
  <cp:revision>143</cp:revision>
  <dc:subject/>
  <dc:title>1º SESSÃO LEGISLATIVA DA 17ª LEGISLATURA</dc:title>
</cp:coreProperties>
</file>