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0.3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1707912162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DEZEMBRO DE 2012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10"/>
          <w:szCs w:val="10"/>
        </w:rPr>
      </w:pPr>
      <w:r>
        <w:rPr>
          <w:rFonts w:cs="Arial" w:ascii="Arial" w:hAnsi="Arial"/>
          <w:b/>
          <w:i w:val="false"/>
          <w:sz w:val="10"/>
          <w:szCs w:val="1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DEVOLUÇÃO DO VALOR DA MATRÍCULA NOS ESTABELECIMENTOS DE ENSINO SUPERIOR, NAS SITUAÇÕES EM QUE ESPECIF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TORNA OBRIGATÓRIO AFIXAR, EM LOCAL VISÍVEL AOS ALUNOS DAS INSTITUIÇÕES DE ENSINO SUPERIOR, INFORMAÇÕES SOBRE A GRATUIDADE NA EMISSÃO DE CERTIFICADOS E DIPLOM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4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TAXA DE LICENCIAMENTO PARA USO OU OCUPAÇÃO DA FAIXA DE DOMÍNIO DAS RODOVIAS, ADMINISTRADAS PELO DEPARTAMENTO DE ESTRADAS DE RODAGE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7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NO ÂMBITO DA SECRETARIA DE ESTADO DA JUSTIÇA, CIDADANIA E DIREITOS HUMANOS, O CONSELHO ESTADUAL DOS DIREITOS DA MULHE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3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ESTABELECE MENSAGENS EDUCATIVAS, SOBRE O USO DE DROGAS, EM SHOWS CULTURAIS E ESPORTIVOS VOLTADOS PARA O PÚBLICO INFANTO-JUVENIL E RESPECTIVOS INGRESS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CULTURA, COMISSÃO DA JUVENTUDE, COMISSÃO DE ESPORTES E COMISSÃO DE SAÚDE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2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A CONSTRUÇÃO DAS PEQUENAS CENTRAIS HIDRELÉTRICAS - PCH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CONTRÁRIO DA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8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EDUCAÇÃO AMBIENTAL E O SISTEMA DE EDUCAÇÃO AMBIEN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, COMISSÃO DE ECOLOGIA E MEIO AMBIENTE E COMISSÃO DE EDU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8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 O PROGRAMA ESTADUAL DE ASSISTÊNCIA TÉCNICA E EXTENSÃO RU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AGRICULTUR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BENEFÍCIO ASSISTENCIAL POR INVALIDEZ AOS SERVIDORES PÚBLICOS CIVIS E AOS MILITARES QUE TENHAM SIDO APOSENTADOS POR INVALIDEZ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DIREITOS HUMANOS E DA CIDADANI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 xml:space="preserve">12/12/2012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32"/>
          <w:u w:val="single"/>
        </w:rPr>
      </w:pPr>
      <w:r>
        <w:rPr>
          <w:rFonts w:cs="Arial" w:ascii="Arial" w:hAnsi="Arial"/>
          <w:b/>
          <w:color w:val="000000"/>
          <w:sz w:val="20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3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AQUISIÇÃO DE UMA VIATURA DA POLÍCIA MILITAR PARA ATENDER À POPULAÇÃO DO MUNICÍPIO DE DR. ULYSS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3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LIBERAÇÃO DE UM VEÍCULO 1000 PARA A APAE DO MUNICÍPIO DE BELA VISTA DA CAROBA, OBJETO DE EMENDAS À DESPESA DO PROJETO DE LEI Nº 788/201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3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 PULVERIZADOR 600i PARA A PREFEITURA DE AMPÉRE, OBJETO DE EMENDAS À DESPESA DO PROJETO DE LEI Nº 788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3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LIBERAÇÃO DE UM VEÍCULO KOMBI PARA TRANSPORTE DE PASSAGEIROS PARA A PREFEITURA DE BARRACÃO, OBJETO DE EMENDAS À DESPESA DO PROJETO DE LEI N° 788/201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4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LIBERAÇÃO DE UM VEÍCULO AMBULÂNCIA DE SUPORTE BÁSICO PARA A PREFEITURA DE BOM JESUS DO SUL, OBJETO DE EMENDAS À DESPESA DO PROJETO DE LEI Nº 788/201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4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A ENSILADEIRA PARA A PREFEITURA DE AMPÉRE, OBJETO DE EMENDAS À DESPESA DO PROJETO DE LEI Nº 788/2011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4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 VEÍCULO KOMBI PARA TRANSPORTE DE PASSAGEIROS PARA A PREFEITURA MUNICIPAL DE BOA ESPERANÇA DO IGUAÇU, OBJETO DE EMENDAS À DESPESA DO PROJETO DE LEI Nº 788/2011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4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LIBERAÇÃO DO VEÍCULO 1000 PARA ASSOCIAÇÃO LAR DOS BEBÊS PEQUENO PEREGRINO, OBJETO DE EMENDAS À DESPESA DO PROJETO DE LEI Nº 788/2011, MUNICÍPIO DE CASCAV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1144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LIBERAÇÃO DO VEÍCULO 1000 PARA A APAE DO MUNICÍPIO DE CAPANEMA, OBJETO DE EMENDAS À DESPESA DO PROJETO DE LEI Nº 788/201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4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LIBERAÇÃO DO VEÍCULO 1000 PARA A APAE DO MUNICÍPIO DE CAPITÃO LEÔNIDAS MARQUES, OBJETO DE EMENDAS À DESPESA DO PROJETO DE LEI Nº 788/201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46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DE UM ESCRITÓRIO REGIONAL DO LITORAL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47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DE UM ESCRITÓRIO REGIONAL NO MUNICÍPIO DE CORNÉLIO PROCÓPI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4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QUE O TRIBUNAL DE JUSTIÇA DO ESTADO DO PARANÁ PROÍBA A GUARDA E O ARMAZENAMENTO DE ARMAS E MUNIÇÕES NO INTERIOR DOS FÓRUNS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4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VIABILIZAÇÃO DA CONSTRUÇÃO DE QUATRO REDUTORES DE VELOCIDADE NA PR-323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5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IBEM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5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IGUATU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5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RONCADOR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5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SANTA HELE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1154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ALTO PIQUIRI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5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AMPÉR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5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TRIBUIÇÃO DE “CARTILHA DOS DIREITOS DO IDOSO”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5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I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VIABILIZAÇÃO DE CONSTRUÇÃO DE UMA ACADEMIA DA TERCEIRA IDADE PARA APAE DE BARBOSA FERRAZ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5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 LABORATÓRIO DE INFORMÁTICA, CONJUNTO PARA 36 ALUNOS, PARA A PREFEITURA DE ITAPEJARA D’OESTE, OBJETO DE EMENDAS À DESPESA DO PROJETO DE LEI Nº 788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5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REFORMA DA DELEGACIA DE PINHAIS, REGIÃO METROPOLITANA DE CURITI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6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UMA VIATURA DA POLÍCIA MILITAR PARA ATENDER À POPULAÇÃO DO MUNICÍPIO DE RIO BRANCO DO S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6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UMA AMBULÂNCIA PARA O MUNICÍPIO DE RIO BRANCO DO S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6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QUISIÇÃO DE UM MICRO-ÔNIBUS COM ADAPTAÇÃO PARA DEFICIENTES PARA ATENDER À POPULAÇÃO DO MUNICÍPIO DE PINHAIS, REGIÃO METROPOLITANA DE CURITIBA.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6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A QUADRA POLIESPORTIVA PARA ATENDER À POPULAÇÃO DO MUNICÍPIO DE PINHAIS, REGIÃO METROPOLITANA DE CURITI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6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sz w:val="32"/>
          <w:szCs w:val="32"/>
        </w:rPr>
        <w:t>SUGERE ENVIO DE RECURSOS PARA A RECONSTRUÇÃO DO PRÉDIO DO COLÉGIO ESTADUAL YONE PIMENTEL, NO BAIRRO NOVO MUNDO, MUNICÍPIO DE CURITIB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 VEÍCULO KOMBI PARA TRANSPORTE DE PASSAGEIROS PARA O MUNICÍPIO DE LINDOESTE, OBJETO DE EMENDAS À DESPESA DO PROJETO DE LEI Nº 788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6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A ENSILADEIRA PARA A PREFEITURA DE MARMELEIRO, OBJETO DE EMENDAS À DESPESA DO PROJETO DE LEI Nº 788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32 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6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 VEÍCULO 1000 PARA A APAE DO MUNICÍPIO DE FLOR DA SERRA DO SUL, OBJETO DE EMENDAS À DESPESA DO PROJETO DE LEI Nº 788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6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 VEÍCULO KOMBI PARA TRANSPORTE DE PASSAGEIROS PARA O MUNICÍPIO DE FRANCISCO BELTRÃO, OBJETO DE EMENDAS À DESPESA DO PROJETO DE LEI Nº 788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6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SANTA LÚC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7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IRETAMA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36 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7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TUPÃSS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7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CAMPO BONIT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173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SALTO DO LONT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7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MEDIANEI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7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LEBRAÇÃO DE CONVÊNIO ENTRE O ESTADO E O MUNICÍPIO DE BOA VISTA DA APARECID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7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FINANCEIROS PARA O MUNICÍPIO DE JURAND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7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UM VEÍCULO PARA APAE DE SÃO MANOEL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7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ENVIO DE DUAS VIATURAS PARA A POLÍCIA CIVIL DE CIANORT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17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I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PROVIDÊNCIAS NO SENTIDO DE DAR APLICABILIDADE À LEI Nº 11.108/05 (LEI DO ACOMPANHANTE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2-12-11T20:32:00Z</dcterms:modified>
  <cp:revision>813</cp:revision>
  <dc:subject/>
  <dc:title>1º SESSÃO LEGISLATIVA DA 17ª LEGISLATURA</dc:title>
</cp:coreProperties>
</file>