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7707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00814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INFANTIL SOL AMIGO”, COM SEDE E FORO NO MUNICÍPIO E COMARCA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º DA LEI Nº 14.181/2003, QUE DECLARA DE UTILIDADE PÚBLICA A “ASSOCIAÇÃO PRÓ-JUVENTUDE DE MARINGÁ – AJUMAR”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POPEMA EM DESENVOLVIMENTO”, COM SEDE NO MUNICÍPIO DE SAPOPEMA E FORO NO MUNICÍPIO DE CURIÚ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26:00Z</dcterms:created>
  <dc:creator>DIRETORIA DE ASSISTÊNCIA AO PLENÁRIO</dc:creator>
  <dc:description/>
  <dc:language>en-US</dc:language>
  <cp:lastModifiedBy>Ordem do Dia </cp:lastModifiedBy>
  <cp:lastPrinted>2006-04-24T17:55:00Z</cp:lastPrinted>
  <dcterms:modified xsi:type="dcterms:W3CDTF">2006-04-26T12:29:00Z</dcterms:modified>
  <cp:revision>3</cp:revision>
  <dc:subject/>
  <dc:title>ASSEMBLÉIA LEGISLATIVA DO ESTADO DO PARANÁ</dc:title>
</cp:coreProperties>
</file>