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43165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4134119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ISPÕE SOBRE A REVERSÃO DO IMÓVEL ESPECIFICADO AO PATRIMÔNIO DO MUNICÍPIO DE SANTA TEREZA DO OESTE, O IMÓVEL CEDIDO NÃO CUMPRIU A FINALIDADE DESTINADA PARA CONSTRUÇÃO DE UM DESTACAMENTO DA POLÍCIA MILITA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A FESTA DO FRANGO QUE SE REALIZA NO MUNICÍPIO DE NOVA SANTA ROS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A “FESTA NACIONAL DO CUPIM ASSADO” QUE SE REALIZA NO MUNICÍPIO DE PATO BRAG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DIA DO ROTARIANO PARANAENS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7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PRATO OFICIAL DO MUNICÍPIO DE MARILUZ, DENOMINADO “BOI À PUPUNHA”, A SER COMEMORADO ANUALMENTE NO DIA 29 DE NOVEMBR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7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PRATO OFICIAL DO MUNICÍPIO DE CASCAVEL, DENOMINADO “COSTELÃO DE FOGO DE CHÃO”, A SER COMEMORADO ANUALMENTE NO DIA 14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214/11 – AUTORIA DO DEPUTADO FÁBIO CAMARGO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O ARTIGO 7A À LEI Nº 16.322, DE 18 DE DEZEMBRO DE 2009, OBRIGANDO A REDE FARMACÊUTICA A DISPONIBILIZAR RECIPIENTES, EM LOCAL VISÍVEL, PARA O DESCARTE DE MEDICAMENTOS VENCIDOS, ESTRAGADOS OU FORA DAS CONDIÇÕES DE U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4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E EXECUÇÕES PENAIS E CORREGEDORIA DOS PRESÍDIOS NA COMARCA DE CRUZEIRO DO OESTE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ª VARA DE FAMÍLIA E ACIDENTES DO TRABALHO DA COMARCA DE CASCAVEL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DE JUIZ DE DIREITO SUBSTITUTO E INCORPORA AS SEÇÕES JUDICIÁRIAS DAS COMARCAS DE ENTRÂNCIA FINAL DE LONDRINA, MARINGÁ, CASCAVEL, PONTA GROSSA, FOZ DO IGUAÇU E GUARAPUAVA, ALTERANDO A LEI ESTADUAL Nº 14.277, DE 30 DE DEZEMBRO DE 2003 –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ANTONINA DA ENTRÂNCIA INICIAL PARA A ENTRÂNCIA INTERMEDIÁRIA, CRIA A 60ª SEÇÃO JUDICIÁRIA COM SEDE NA REFERIDA COMARCA E ALTERA DISPOSITIVOS DA LEI ESTADUAL Nº 14.277, DE 30 DE DEZEMBRO DE 2003 –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4.277, DE 30 DE DEZEMBRO DE 2003 E CRIA A 2ª VARA CÍVEL NA COMARCA DE CIAN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6.746, DE 29 DE DEZEMBRO DE 2010 E ELEVA O VALOR DO AUXÍLIO-ALIMENTAÇÃO CONCEDIDO A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ADICIONAL DE FÉRIAS PREVISTO NO ART. 7, INCISO XVII, DA CONSTITUIÇÃO DA REPÚBLICA FEDERATIVA DO BRASIL, E NO ART. 34, INCISO X, DA CONSTITUIÇÃO DO ESTADO, EM RELAÇÃO A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AUXÍLIO-SAÚDE A MAGISTRADOS E SERVIDORES DE CARGOS EFETIVO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4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Heading2"/>
        <w:spacing w:before="0" w:after="0"/>
        <w:rPr>
          <w:bCs w:val="false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TO Nº 026/11, APOSTO AO PROJETO DE LEI Nº 102/11 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E REVOGA DISPOSITIVOS DA LEI Nº 16.075, DE 01 DE ABRIL DE 2009. SOBRE DESCARTE DE MATERIAL NO MEIO AMBIENTE.</w:t>
      </w:r>
    </w:p>
    <w:p>
      <w:pPr>
        <w:pStyle w:val="TextBody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 DO RECURSO AO PLENÁRIO Nº 0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LUIZ EDUARDO CHEIDA E DR. BATISTA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ESENTA RECURSO DE PLENÁRIO AO PARECER DA C.C.J. SOBRE O PROJETO DE LEI Nº 465/2011, REQUERENDO QUE A MATÉRIA SEJA CONSIDERADA CONSTITUCIONAL E LEGAL SEGUINDO SEU TRÂMITE NORM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2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NA ESTRUTURA DA SANTA CASA DE PALMEIRA, NO MUNICÍPIO DE PALME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E INSTALAÇÃO DE UMA JUNTA COMERCIAL DO PARANÁ – JUCEPAR,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D.E.R. A VIABILIZAÇÃO DE ILUMINAÇÃO COM SUPER POSTE, SINALIZAÇÃO HORIZONTAL, VERTICAL E REDUTORES DE VELOCIDADE, NA PR-170, KM-383, TREVO DE ACESSO A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ECRETARIA DE INFRAESTRUTURA E LOGÍSTICA A VIABILIZAÇÃO DE ILUMINAÇÃO COM SUPER POSTE, SINALIZAÇÃO HORIZONTAL, VERTICAL E REDUTORES DE VELOCIDADE, NA PR-170, KM-383, TREVO DE ACESSO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ECRETARIA DE INFRAESTRUTURA E LOGÍSTICA A VIABILIZAÇÃO DE ILUMINAÇÃO COM SUPER POSTE, SINALIZAÇÃO HORIZONTAL, VERTICAL E REDUTORES DE VELOCIDADE, NA PR-170, KM-401, 2º TREVO DE ACESSO AO DISTRITO DE ENTRE RI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.E.R. A VIABILIZAÇÃO DE ILUMINAÇÃO COM SUPER POSTE, SINALIZAÇÃO HORIZONTAL, VERTICAL E REDUTORES DE VELOCIDADE, NA PR-170, KM-401, 2º TREVO DE ACESSO AO DISTRITO DE ENTRE RI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ECRETARIA DE INFRAESTRUTURA E LOGÍSTICA A VIABILIZAÇÃO DE ILUMINAÇÃO COM SUPER POSTE, SINALIZAÇÃO HORIZONTAL, VERTICAL E REDUTORES DE VELOCIDADE, NA PR-170, KM 400, 1º TREVO DE ACESSO AO DISTRITO DE ENTRE RIOS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.E.R. A VIABILIZAÇÃO DE ILUMINAÇÃO COM SUPER POSTE, SINALIZAÇÃO HORIZONTAL, VERTICAL E REDUTORES DE VELOCIDADE, NA PR-170, KM 400, 1º TREVO DE ACESSO AO DISTRITO DE ENTRE RI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AMAPOR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ARAPU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ENERAL CARNEI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IRAT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RIO AZ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MPINA DO SIM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INH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IMÓVEL PRÓPRIO PARA A CIRETRAN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RUDENT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LLET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OIOX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RUZ MACH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NA PAVIMENTAÇÃO ASFÁLTICA DA RODOVIA LUIZ CARLOS MACENTE, QUE LIGA O MUNICÍPIO DE MARIALVA ATÉ OS DISTRITOS DE AQUIDABAN, SÃO MIGUEL DO CAMBUÍ, JAÇANÃ E SÃO LUIZ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MALHA ASFÁLTICA NO MUNICÍPIO DE CORONEL VIVIDA, CONFORME PROJETO ANEX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RIAÇÃO DO “PROGRAMA – ALVARÁ DA LIBERDADE”.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1-22T13:04:00Z</dcterms:modified>
  <cp:revision>261</cp:revision>
  <dc:subject/>
  <dc:title>1º SESSÃO LEGISLATIVA DA 17ª LEGISLATURA</dc:title>
</cp:coreProperties>
</file>