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35934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74585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DE CAPRINOS DE NOVA TEBAS, COM SEDE NO MUNICÍPIO DE NOVA TEBAS E FORO NO MUNICÍPIO DE MANOEL RIB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LUCIANA RAFAGN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ROPAR – ASSOCIAÇÃO DOS PRODUTORES ORGÂNICOS DE PALMAS, COM SEDE E FORO N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PARA AMBULÂNCIAS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SISTEMA ESPECIAL DE RESERVA DE VAGAS PARA ESTUDANTES EGRESSOS DE ESCOLAS PÚBLICAS NAS INSTITUIÇÕES PÚBLICAS ESTADUAIS DE EDUCAÇÃO SUPERIOR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BRIR CRÉDITOS ADICIONAIS AO ORÇAMENTO GERAL DO ESTADO, NO VALOR DE R$ 25.000.000,00 (VINTE E CINCO MILHÕES DE REAIS) AO ORÇAMENTO DA SECRETARIA DE ESTADO DA EDUCAÇÃO – SEED E DA SAÚDE – SESA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MISSÃO FILADÉLFIA, COM SEDE E FORO NO MUNICÍPIO DE SERTANÓPOLI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SISTEMA DE SAÚDE DE UBIRATÃ, COM SEDE E FORO NO MUNICÍPIO DE UBIRATÃ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MI, COM SEDE E FORO NO MUNICÍPIO DE PÉROLA D’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MI DE CAMBIRA, COM SEDE E FORO NO MUNICÍPIO DE CAMB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A REDAÇÃO DO ART. 1º, DA LEI ESTADUAL Nº 14.452, DE 07/07/04, QUE DISPÕE SOBRE A REALIZAÇÃO DE OPERAÇÃO DE AUMENTO DE CAPITAL SOCIAL DO ESTADO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A COMPANHIA DE SANEAMENTO DO PARANÁ – SANEP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2:00:00Z</dcterms:created>
  <dc:creator>DIRETORIA DE ASSISTÊNCIA AO PLENÁRIO</dc:creator>
  <dc:description/>
  <dc:language>en-US</dc:language>
  <cp:lastModifiedBy>ASSEMBLEIA LEGISLATIVA</cp:lastModifiedBy>
  <cp:lastPrinted>2006-08-07T14:21:00Z</cp:lastPrinted>
  <dcterms:modified xsi:type="dcterms:W3CDTF">2006-08-13T12:01:00Z</dcterms:modified>
  <cp:revision>3</cp:revision>
  <dc:subject/>
  <dc:title>ASSEMBLÉIA LEGISLATIVA DO ESTADO DO PARANÁ</dc:title>
</cp:coreProperties>
</file>