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91188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 E PEDRO LUPION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O NÚMERO DE ENTIDADES DECLARADAS DE UTILIDADE PÚBLICA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8T21:37:00Z</dcterms:modified>
  <cp:revision>1261</cp:revision>
  <dc:subject/>
  <dc:title>1º SESSÃO LEGISLATIVA DA 17ª LEGISLATURA</dc:title>
</cp:coreProperties>
</file>