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70983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7185652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VOTAÇÃO EM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96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SPORTES, COMISSÃO DE EDUCAÇÃO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TURÍSTICO OFICIAL DO ESTADO DO PARANÁ, DO ANO DE 2012, A DATA COMEMORATIVA PELA CHEGADA DOS SUÁBIOS NO ESTADO, QUE SERÁ CELEBRADA ENTRE OS DIAS 04 E 08 DE JANEIRO DE 2012, NO DISTRITO DE ENTRE RIOS,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7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- MENSAGEM Nº 049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E IMÓVEL A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CIDADANIA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ERE NO CALENDÁRIO OFICIAL DO ESTADO DO PARANÁ A “ROMARIA AO SANTUÁRIO DE NOSSA SENHORA DA SALETE” REALIZADA ANUALMENTE EM SETEMBRO, NO MUNICÍPIO DE BRAGANEY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URISM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60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PROVA CRÉDITO ESPECIAL AO ORÇAMENTO GERAL DO ESTADO, APROVADO PELA LEI Nº 16.739, DE 29 DE DEZEMBRO DE 2010, NO VALOR DE R$ 1.500.000,00 (HUM MILHÃO E QUINHENTOS MIL REAIS)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RÇAMENT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18/11, APOSTO AO PROJETO DE LEI Nº 07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RESPONSABILIDADE DA DESTINAÇÃO DOS MEDICAMENTOS EM DESUS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1"/>
          <w:szCs w:val="31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2/11, APOSTO AO PROJETO DE LEI Nº 19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 364/11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IRIZAÇÃO DE SERVIÇOS PÚBLICOS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  <w:lang w:val="es-ES_tradnl"/>
        </w:rPr>
      </w:pPr>
      <w:r>
        <w:rPr>
          <w:rFonts w:cs="Arial" w:ascii="Arial" w:hAnsi="Arial"/>
          <w:b/>
          <w:color w:val="00000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7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1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AÍTO QUINTAN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AMBULÂNCIA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NA COMUNIDADE RURAL BOA VISTA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MF DO COLÉGIO ESTADUAL JOSÉ BONIFÁCIO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SSOCIAÇÃO DE PAIS E AMIGOS DOS EXCEPCIONAIS – APAE,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SEMI POÇO ARTESIANO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ESCOLA DE EDUCAÇÃO ESPECIAL ENCANTO DA VIDA – APAE, DO MUNICÍPIO DE BOA VENTURA DE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APARELHO DE ANESTESIA PARA O HOSPITAL DE CARIDADE DONA DARCY VARGAS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S APAES NO PROGRAMA DE DISTRIBUIÇÃO DA MERENDA ESCOLAR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NOVA VIATURA PARA A POLÍCIA MILITAR D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O FUNCIONAMENTO, NO 8º BATALHÃO DA POLÍCIA MILITAR DO MUNICÍPIO DE PARANAVAÍ, DA ESCOLA DE FORMAÇÃO DE SOLDADOS – EFS COM 120 (CENTO E VINTE) VAG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CAMPINA DA LAGOA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IRETAMA, PARA A AQUISIÇÃO DE DOIS RESFRIADORES DE LEITE PARA ATENDER AS COMUNIDADES DE ÁGUA DA ANTA E BI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MAMBORÊ, PARA A AQUISIÇÃO DE UM RESFRIADOR DE LEITE PARA ATENDER AS COMUNIDADES DO GRUPO TRE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PEABIRU, PARA A AQUISIÇÃO DE DOIS RESFRIADORES DE LEITE PARA ATENDER O GRUPO SANTA HELENA, EM SILVIOLÂNDIA E O GRUPO BANGU, NA COMUNIDADE BANG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QUINTA DO SOL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ADMINISTRATIVO REGIONAL EM CAMPO MOURÃO, REUNINDO TODOS OS ÓRGÃOS ESTADUAIS NUM MESMO LOC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PR-462, NO TRECHO QUE ATRAVESSA 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DEQUAÇÃO DA ESTRADA RURAL DIVISORA PEABIRU/ENGENHEIRO BELTRÃO (PAULO AGUIAR), EXTENSÃO DE 3,2 KM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 CIDADE DE CASCAVEL, COMO UMA DAS SEDES PARA O CENTRO DE TREINAMENTOS DA COPA DO MUNDO DE 201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UMA MACA PARA O 12º BATALHÃO DA POLÍCIA MILITAR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3T14:07:00Z</dcterms:modified>
  <cp:revision>170</cp:revision>
  <dc:subject/>
  <dc:title>1º SESSÃO LEGISLATIVA DA 17ª LEGISLATURA</dc:title>
</cp:coreProperties>
</file>