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80294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0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9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HOTÉIS, MOTÉIS, PENSÕES E ESTABELECIMENTOS CONGÊNERES A AFIXAREM CARTAZ COM AS EXIGÊNCIAS LEGAIS PARA HOSPEDAGEM DE CRIANÇAS E ADOLESCE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O “INSTITUTO MAFRA DE PESQUISA EDUCAÇÃO E SAÚDE”, COM SEDE NO MUNICÍPIO DE CIANOR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“ASSOCIAÇÃO SAGRADA FAMÍLIA DE NAZARÉ”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219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EXECUÇÕES PENAIS DO FORO REGIONAL DE PIRAQUARA DA COMARCA DA REGIÃO METROPOLITANA DE CURITIBA, TRANSFORMA A VARA DE CORREGEDORIA DOS PRESÍDIOS DO FORO CENTRAL DA COMARCA DA REGIÃO METROPOLITANA DE CURITIBA NA 3ª VARA DE EXECUÇÕES PENAIS E ATRIBUI NOVA REDAÇÃO AOS ARTIGOS 293 E 300 DA LEI ESTADUAL Nº 14.277/200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6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RROGA POR UM MÊS, O MANDATO DOS ATUAIS CONSELHEIROS REPRESENTANTES DA SOCIEDADE CIVIL ORGANIZADA NO CONSELHO ESTADUAL DOS DIREITOS DA CRIANÇA E DO ADOLESCENTE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6/12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BERTURA DA QUADRA ESPORTIVA DO COLÉGIO ESTADUAL VISTA ALEGRE, NO MUNICÍPIO DE ENÉAS MARQUE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UMA AMBULÂNCIA DE SUPORTE BÁSICO PARA O MUNICÍPIO DE BARRACÃO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ASSOCIAÇÃO DE PAIS E AMIGOS DOS SURDOS, N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ACADEMIA AO AR LIVRE PARA O MUNICÍPIO DE LE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LE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01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O DESTACAMENTO DA POLÍCIA MILITAR DO MUNICÍPIO DE MARIPÁ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MURO NA ESCOLA ESTADUAL RIO GAVIÃO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ACADEMIA DA TERCEIRA IDADE PARA 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GRAMADO NO CAMPO DE FUTEBOL DO JARDIM ALEGRE, NO MUNICÍPIO DE TELÊMACO BORB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11T21:01:00Z</dcterms:modified>
  <cp:revision>457</cp:revision>
  <dc:subject/>
  <dc:title>1º SESSÃO LEGISLATIVA DA 17ª LEGISLATURA</dc:title>
</cp:coreProperties>
</file>