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3188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56542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 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30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INVESTIMENTOS S.A., COM SEDE EM CURITIBA, CONSTITUÍDA ATRAVÉS DA LEI Nº 11.428, DE 14 DE JUNHO DE 199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/>
      </w:pPr>
      <w:r>
        <w:rPr>
          <w:bCs/>
          <w:color w:val="000000"/>
          <w:sz w:val="32"/>
        </w:rPr>
        <w:t xml:space="preserve">EMENDA DE PLENÁRIO COM PARECER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 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30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DESENVOLVIMENTO S.A., COM SEDE EM CURITIBA, CONSTITUÍDA ATRAVÉS DA LEI Nº 11.742, DE 19 DE JUNHO DE 1997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/>
      </w:pPr>
      <w:r>
        <w:rPr>
          <w:bCs/>
          <w:color w:val="000000"/>
          <w:sz w:val="32"/>
        </w:rPr>
        <w:t xml:space="preserve">EMENDA DE PLENÁRIO COM PARECER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 – IA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5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AGOSTINHO JOSÉ SART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RESOLUÇÃO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ANEIRO E FEVEREIRO DE 2006. (RESOLUÇÃO Nº 003/04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NCLUSÃO DOS BENEFÍCIOS DO SAS – SISTEMA DE ASSISTÊNCIA À SAÚDE DOS SERVIDORES, OS FUNCIONÁRIOS PÚBLICOS OCUPANTES DE CARGOS EM COMI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DENOMINAÇÃO DA SALA DA DIRETORIA DO COLÉGIO ESTADUAL JOAQUIM MARIA MACHADO DE ASSIS, DO MUNICÍPIO DE SANTA MARIANA, DE SALA PROFESSORA SILVANA SOUZA UZAE DE SOUZA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2:00Z</dcterms:created>
  <dc:creator>DIRETORIA DE ASSISTÊNCIA AO PLENÁRIO</dc:creator>
  <dc:description/>
  <dc:language>en-US</dc:language>
  <cp:lastModifiedBy>Ordem do Dia </cp:lastModifiedBy>
  <cp:lastPrinted>2006-03-13T17:09:00Z</cp:lastPrinted>
  <dcterms:modified xsi:type="dcterms:W3CDTF">2006-03-15T13:04:00Z</dcterms:modified>
  <cp:revision>3</cp:revision>
  <dc:subject/>
  <dc:title>ASSEMBLÉIA LEGISLATIVA DO ESTADO DO PARANÁ</dc:title>
</cp:coreProperties>
</file>