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08837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E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LUBE DE IDOSOS ESTRELA DO OESTE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GINÁSTIC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4/2013, APOSTO AO PROJETO DE LEI Nº 249/12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PERMANÊNCIA DE EQUIPE DE PARAMÉDICOS E AMBULÂNCIA NOS LOCAIS DE REALIZAÇÃO DE PROVAS PARA VESTIBULARES, SELEÇÕES, CONCURSOS PÚBLICOS OU PRIVADOS, SHOWS E DEMAIS EVENTOS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5/2013, APOSTO AO PROJETO DE LEI Nº 675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6/2013, APOSTO AO PROJETO DE LEI Nº 882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MELHORIA DO ACERVO DE LIVROS E DA ESTRUTURA FÍSICA DA BIBLIOTECA RUI BARBOSA, PERTENCENTE AO COLÉGIO ESTADUAL DO CAMPO DO MEIO, NO MUNICÍPIO DE SERRANÓPOLIS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UTILITÁRIO (MICRO-ÔNIBUS) PARA SER ADAPTADO COMO BIBLIOTECA MÓVEL A FIM DE ATENDER AO PROJETO DE LEITURA DA ESCOLA MUNICIPAL PROFESSORA MAXMIRIAN BÁRBARA GASPAR SILVA, NO MUNICÍPIO DE TERRA ROX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PARA A SECRETARIA DE ESPORTES DO MUNICÍPIO DE CAPITÃO LEÔNIDAS MARQ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AS MÁQUINAS DO D.E.R. PARA AUXÍLIO NA RECUPERAÇÃO DAS ESTRADAS RURAIS DA REGIÃO SUDOESTE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AMENTO DA RODOVIA ERCIDES ROSSETO QUE LIGA O DISTRITO DE YOLANDA À SEDE D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POLIÉDRICAS NO PERÍMETRO URBANO DO DISTRITO DE YOLANDA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UM VEÍCULO PARA O TRANSPORTE ESCOLAR DOS ALUNOS DA ZONA RURAL DO MUNICÍPIO DE UBIRATÃ QUE FREQUENTAM O COLÉGIO ESTADUAL PROFESSORA MARIA GOMES BEZER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QUATRO SALAS DE AULA NO COLÉGIO ESTADUAL PROFESSORA MARIA GOMES BEZERRA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DOIS MICRO-ÔNIBUS PARA ATENDER AOS DOCENTES E FUNCIONÁRIOS DO COLÉGIO ESTADUAL PROFESSORA MARIA GOMES BEZERRA,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PEDRAS POLIÉDRICAS PARA O MUNICÍPIO DE UBIRATÃ DESTINADAS À READEQUAÇÃO DA ESTRADA PORTO I QUE LIGA O DISTRITO DE YOLANDA À RODOVIA ESTADUAL CONEXA AOS MUNICÍPIOS DE QUARTO CENTENÁRIO 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UBIRATÃ DESTINADOS À RECUPERAÇÃO E CONSTRUÇÃO DE NOVAS PONTES NA ZONA RU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TRINTA MORADIAS POPULARES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TRANSPORTE UNIVERSITÁRIO DO ESTADO DO PARANÁ, POR MEIO DAS ASSOCIAÇÕES DE UNIVERSITÁRIOS, COM A CRIAÇÃO DE UM PROGRAMA ESTADUAL SE NECESS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DOÇÃO DE MEDIDAS PARA A DESCENTRALIZAÇÃO DOS SERVIÇOS DE PERÍCIA AOS PORTADORES DE NECESSIDADES ESPECIAIS, NO ÂMBITO DO DETRA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O PROGRAMA DE CAPACITAÇÃO DE PROFESSORES DA REDE ESTADUAL DE ENSINO MÉDIO POR MEIO DO PROJETO DE PREVENÇÃO AO USO DE DROG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12T15:14:00Z</dcterms:modified>
  <cp:revision>1020</cp:revision>
  <dc:subject/>
  <dc:title>1º SESSÃO LEGISLATIVA DA 17ª LEGISLATURA</dc:title>
</cp:coreProperties>
</file>