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08324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1459580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“ASSOCIAÇÃO DE CAPACITAÇÃO DA MULHER E CENTRO DE EDUCAÇÃO INFANTIL ANITA CORREIA”, COM SEDE E FORO NA CIDADE DE LONDRIN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LUÁ – ORGANIZAÇÃO PARA O DESENVOLVIMENTO DA CULTURA, ARTE E HISTÓRIA AFROBRASILEIRA E AFRICANA, COM SEDE EM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AMA – ASSOCIAÇÃO MANTENEDORA DE APOIO A CRIANÇA DE RISCO DE CÂNCER, COM SEDE E FORO NO MUNICÍPIO DE CURITIBA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ÜHRE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A SEMANA ESTADUAL DE PREVENÇÃO DA SAÚDE DO HOMEM, CONFORME ESPECIF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S.P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FICA DENOMINADO “COLÉGIO ESTADUAL PROFESSOR ILDO JOSÉ FRITZEN”, O NOVO ESTABELECIMENTO DE ENSINO LOCALIZADO NO MUNICÍPIO DE ENTRE RIOS DO OESTE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9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O SERVIÇO DE TRANSPORTE INTERMUNICIPAL DE CADÁVERE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DA NOVA REDAÇÃO AOS INCISOS I E II DO ART. 3º DA LEI Nº 14.077, DE 04 DE JULHO DE 2003, ALTERADOS PELA LEI Nº 15.878, DE 09 DE JULHO DE 2008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ES FAVORÁVEIS  DA C.C.J. E C.F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DE LOAND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5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A ASSOCIAÇÃO DE RECICLADORES DE LIXO ELETRO-ELETRÔNICO, COM SEDE E FORO NO MUNICÍPIO E COMARCA DE LONDRI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IO ROQU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ERE, NO CALENDÁRIO TURÍSTICO OFICIAL DO ESTADO DO PARANÁ, A FESTA DA TAINHA E A FESTA DO PESCADOR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ES FAVORÁVEIS 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0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PROVOPAR, NO MUNICÍPIO DE CURITIB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7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R O PODER EXECUTIVO A EFETUAR A DOAÇÃO DE IMÓVEL AO MUNICÍPIO DE SANTO ANTONIO DO PARAÍSO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27T12:03:00Z</dcterms:modified>
  <cp:revision>84</cp:revision>
  <dc:subject/>
  <dc:title>1º SESSÃO LEGISLATIVA DA 16ª LEGISLATURA</dc:title>
</cp:coreProperties>
</file>