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7785764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62332117" r:id="rId4"/>
        </w:object>
      </w:r>
      <w:r>
        <w:rPr>
          <w:rFonts w:cs="Arial" w:ascii="Arial" w:hAnsi="Arial"/>
          <w:b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4 DE OUTUBR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5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HIGIENIZAÇÃO DOS ÓCULOS UTILIZADOS NOS FILMES EM TERCEIRA DIMENSÃO – 3D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SAÚDE PÚBLICA, COMISSÃO DE CULTURA E COMISSÃO DE INDÚSTRIA E COMÉR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O CERTIFICADO – INCLUSÃO E O SELO-INCLUSÃO, A SEREM CONCEDIDOS ÀS PESSOAS FÍSICAS OU JURÍDICAS QUE ADAPTAREM SUAS EDIFICAÇÕES E TREINAREM SEUS FUNCIONÁRIOS, ELIMINANDO AS BARREIRAS ARQUITETÔNICAS E SOCIAIS, A FIM DE GARANTIR O ACESSO ÀS PESSOAS PORTADORAS DE NECESSIDADES ESPECIAIS E ÀS IDOS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INDÚSTRIA E COMÉRCIO, COMISSÃO DE DIREITOS HUMANOS E DA CIDADANIA E COMISSÃO DE DEFESA DOS DIREITOS DA CRIANÇA, ADOLESCENTE E DO IDO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CEDE O TÍTULO DE CIDADÃO HONORÁRIO DO ESTADO DO PARANÁ, AO GENERAL DO EXÉRCITO BRASILEIRO ADHEMAR DA COSTA MACHADO FILHO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02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HERMAS BRANDÃO JUN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(ANEXO PROJETO DE LEI Nº 109/11 – DEPUTADO OSMAR BERTOLDI)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MULTA POR DANO AMBIENTAL CARACTERIZADO POR QUALQUER ATO QUE IMPLIQUE O DEPÓSITO DE LIXO EM LOGRADOURO PÚBLICO E PROPRIEDADES RUR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, COMISSÃO DE DIREITOS HUMANOS E DA CIDADANIA E COMISSÃO DE SAÚDE PÚBL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3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ESTADUAL O “PROJETO CONSTRUINDO O FUTURO”, COM SEDE E FORO NO MUNICÍPIO DE FLORESTÓPOL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34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OMISSÃO DE ECOLOGIA E MEIO AMBIENTE COM PARECER FAVORÁVEL DA C.C.J..</w:t>
      </w:r>
    </w:p>
    <w:p>
      <w:pPr>
        <w:pStyle w:val="Normal"/>
        <w:rPr>
          <w:rFonts w:ascii="Arial" w:hAnsi="Arial" w:cs="Arial"/>
          <w:b/>
          <w:b/>
          <w:sz w:val="31"/>
          <w:szCs w:val="32"/>
        </w:rPr>
      </w:pPr>
      <w:r>
        <w:rPr>
          <w:rFonts w:cs="Arial" w:ascii="Arial" w:hAnsi="Arial"/>
          <w:b/>
          <w:sz w:val="31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</w:rPr>
        <w:t>04/10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TRANSFORMAÇÃO DA COLÔNIA PENAL AGRÍCOLA EM COLÔNIA PENAL AGRÍCOLA INDUSTRIAL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ALCÁRIO PARA OS PEQUENOS AGRICULTORES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VEÍCULO PARA O CONSELHO TUTELAR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KOMBI PARA A APAE D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CANDÓ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A PESCA, NOS FINAIS DE SEMANA, NAS REPRESAS DO IRAÍ E PIRAQUARA I E II, LOCALIZADAS ENTRE OS MUNICÍPIOS DE PINHAIS, PIRAQUARA 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CICLOVIAS E PISTAS DE CAMINHADAS NA RODOVIA PR-465, TRECHO ENTRE A COAMO E A GRANJA OURO BRANCO, NO MUNICÍPIO DE PEABIR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50 KM, LIGANDO O MUNICÍPIO DE IBAITI AO MUNICÍPIO DE VENTAN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2440/11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HERMAS JUNIOR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VITALIZAÇÃO DE TRECHO ASFÁLTICO, COM IMPLANTAÇÃO DE SINALIZAÇÃO HORIZONTAL E VERTICAL, NO TRECHO DE APROXIMADAMENTE 27 KM DA BR-153, LIGANDO O MUNICÍPIO DE IRATI AO MUNICÍPIO DE IMBITU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CROMATÓGRAFO NOVO PARA O IML D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A QUADRA POLIESPORTIVA NA ESCOLA DE EDUCAÇÃO ESPECIAL PEDACINHO DO CÉU – APAE, D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SEJA VIABILIZADA A AMPLIAÇÃO DO PRÉDIO DA ESCOLA DE EDUCAÇÃO ESPECIAL PEDACINHO DO CÉU – APAE, NO MUNICÍPIO DE TURV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VALDIR ROSSON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LOCAÇÃO DE TAXÕES, REDUTORES DE VELOCIDADE E SINALIZAÇÃO, ORIENTANDO SOBRE A TRAVESSIA DE PEDESTRES, NO TRECHO URBANO DA PR-151, NO MUNICÍPIO DE PALM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MEMBROS DA COMISSÃO DE DEFESA DOS DIREITOS DA MULHE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DELEGACIAS DA MULHER E DA CRIANÇA E DO ADOLESCENTE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LABORAÇÃO DE UM PROGRAMA DE RECUPERAÇÃO FISCAL, RELATIVO AOS DÉBITOS DE VEÍCULOS COM O IPVA, DPVAT, LICENCIAMENTO E MULTA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IMPRESSÃO DO LIVRO “PELAS SELVAS E RIOS DO PARANÁ”, DE COELHO JÚNIO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“PROGRAMA CRIANÇA NA FAZENDA”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4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SON DE SOUZ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RECURSOS FINANCEIROS PARA O HOSPITAL PSIQUIÁTRICO NOSSO LAR, NO MUNICÍPIO DE LO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DA DELEGACIA DE POLÍCIA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  <w:u w:val="single"/>
        </w:rPr>
      </w:pPr>
      <w:r>
        <w:rPr>
          <w:rFonts w:cs="Arial" w:ascii="Arial" w:hAnsi="Arial"/>
          <w:b w:val="false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GARCIA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UMENTO DO QUADRO EFETIVO DE POLICIAIS MILITARES DO MUNICÍPIO DE UMUA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TIVAÇÃO DO CENTRO REGIONAL DE ESPORTES E LAZER, NO MUNICÍPIO DE PONTA GROS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RENI PEREIR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OBTENÇÃO DE DESCONTOS POR ANTECIPAÇÃO DE PAGAMENTO DE PRESTAÇÕES, DE IMÓVEIS FINANCIADOS PELA COHAP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O SECRETÁRIO DE INFRAESTRUTURA E LOGÍSTICA A VIABILIZAÇÃO E IMPLANTAÇÃO DE SINALIZAÇÃO HORIZONTAL E VERTICAL NA PR-466, KM 260, NO MUNICÍPIO DE GUARAPUAV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A VIABILIZAÇÃO E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BERNARDO RIBAS CARLI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DIRETOR DO DER SEJA VIABILIZADA A IMPLANTAÇÃO DE SINALIZAÇÃO HORIZONTAL E VERTICAL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O SECRETÁRIO DE INFRAESTRUTURA E LOGÍSTICA SEJA VIABILIZADA A EXECUÇÃO DE UM REDUTOR DE VELOCIDADE NA PR-466, KM 260, N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ÁXIMA PRESTEZA NA EXECUÇÃO DAS MEDIDAS DE FISCALIZAÇÃO E PREVENÇÃO DA FEBRE AFTOSA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5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ROFESSOR LEM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ESTUDOS A FIM DE ACRESCENTAR UM INCISO AO ART. 129 DA LEI ESTADUAL Nº 6.174, DE 16 DE NOVEMBRO DE 1970, QUE ESTABELECE O REGIME JURÍDICO DOS FUNCIONÁRIOS CIVIS DO PODER EXECUTIVO DO ESTADO DO PARANÁ, NO TOCANTE AO TEMPO DE SERVIÇO PRESTADO POR PROFESSORES E FUNCIONÁRIOS DE ESCOLAS – CONTRATO PARANÁ EDUCAÇ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TERUO KAT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RECAPEAMENTO DA PR-569, QUE LIGA O MUNICÍPIO DE NOVA LONDRINA AO MUNICÍPIO DE MARI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JONAS GUIMÃRAE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A CONSTRUÇÃO DE COBERTURA DA QUADRA DO BAIRRO VILA BELÉM, N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PAVIMENTAÇÃO COM PEDRAS IRREGULARES, NAS MANGUEIRAS DAS PROPRIEDADES DE BOVINOCULTURA DE LEITE, NO MUNICÍPIO DE PALM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50 BOMBEIROS PARA O 4º GRUPAMENTO DE BOMBEIROS,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E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PAVIMENTAÇÃO DO TRECHO PALMITÓPOLIS / JS, NO MUNICÍPIO DE NOVA AUR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APARELHO DE RAIOS X E DE UM APARELHO DE ULTRASSOM, PARA O HOSPITAL SÃO JOSÉ DE PAIÇANDU, NO MUNICÍPIO DE PAIÇAND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ATENDIMENTO AO DEPENDENTE QUÍMICO, NO HOSPITAL DE DERMATOLOGIA SANITÁRIA DE PIRAQUARA, TAMBÉM CONHECIDO COMO HOSPITAL SÃO ROQU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A SECRETARIA DE ESTADO DA INCLUSÃO SOCIAL, DOS PORTADORES DE NECESSIDADES ESPECIAIS,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MOREIRA SAL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6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UMA AMBULÂNCIA PARA ATENDIMENTO DAS NECESSIDADES NA ÁREA DA SAÚDE, DO MUNICÍPIO DE CIDADE GAÚC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47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, ATRAVÉS DA CODAPAR, CELEBRAÇÃO DE CONVÊNIO COM O MUNICÍPIO DE CAMPINA DA LAGOA, PARA DISPONIBILIZAR OS SERVIÇOS DE UMA DRAGA PARA LIMPEZA DE VALAS.       </w:t>
      </w:r>
      <w:r>
        <w:rPr>
          <w:szCs w:val="32"/>
        </w:rPr>
        <w:t xml:space="preserve">                                                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  <w:lang w:val="pt-PT"/>
        </w:rPr>
      </w:pPr>
      <w:r>
        <w:rPr>
          <w:szCs w:val="32"/>
          <w:lang w:val="pt-PT"/>
        </w:rPr>
      </w:r>
    </w:p>
    <w:sectPr>
      <w:type w:val="nextPage"/>
      <w:pgSz w:w="12240" w:h="15840"/>
      <w:pgMar w:left="1622" w:right="1077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9-14T17:33:00Z</cp:lastPrinted>
  <dcterms:modified xsi:type="dcterms:W3CDTF">2011-10-04T14:09:00Z</dcterms:modified>
  <cp:revision>149</cp:revision>
  <dc:subject/>
  <dc:title>1º SESSÃO LEGISLATIVA DA 17ª LEGISLATURA</dc:title>
</cp:coreProperties>
</file>