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91422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PODER EXECUTIV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SAÚDE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DEPUTADO EDILSON ALENCAR O TRECHO DA PR-364 COMPREENDIDO ENTRE OS MUNICÍPIOS DE PALOTINA E ASSIS CHATEAUBRIAND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1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8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ELIO RUSCH E ADEMIR BI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DANÇAS FOLCLÓRICAS GERMÂNICAS RAÍZ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9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CLUI NO CALENDÁRIO OFICIAL DE EVENTOS DO ESTADO DO PARANÁ A FESTA DO LEITÃO MATURADO, NO MUNICÍPIO DE GOIOERÊ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1.360, DE 03 DE ABRIL DE 1996, PARA CENTRO DE APOIO SÓCIO AMBIENTAL DO BRASI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0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OMADA DE MEDIDAS PARA A AMPLIAÇÃO DE RECURSOS NO CAMPUS REGIONAL DE CIANORTE, EXTENSÃO DA UNIVERSIDADE ESTADUAL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ESIGNAÇÃO DE POLICIAIS MILITARES PARA O DISTRITO DE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CAMPUS DE EXTENSÃO DA UNIOESTE, COM CURSOS NA ÁREA DE TECNOLOGIA, NO MUNICÍPIO DE DOIS VIZ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“ROSE 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OAÇÃO DE MATERIAL ESPORTIVO PARA O COLÉGIO ESTADUAL LINDOESTE, NO MUNICÍPIO DE LINDOESTE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REALIZAÇÃO DE ESTUDOS PARA APRIMORAR O AGENDAMENTO DE SENHAS NO ATENDIMENTO DO PROCON.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02T19:15:00Z</dcterms:modified>
  <cp:revision>615</cp:revision>
  <dc:subject/>
  <dc:title>1º SESSÃO LEGISLATIVA DA 17ª LEGISLATURA</dc:title>
</cp:coreProperties>
</file>