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48158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SET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DIA 11 DE OUTUBRO, NO MUNICÍPIO DE CAMBÉ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 – A. E. MONTREA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O TURISMO SUSTENTÁVEL DO LITORAL DO PARANÁ - "ADETUR LITORAL”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DOAÇÃO DE IMÓVEIS AO MUNICÍPIO DE MOREIRA S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MUNERAÇÃO DA CARREIRA DE PROCURADOR DO ESTADO PARA A FORMA DE SUBSÍDI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VEÍCULO 1.0 PARA USO DO DEPARTAMENTO DE ASSISTÊNCIA SOCIAL DO MUNICÍPIO DE BARRAC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CONSTRUÇÃO DE UM CRAS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CONSTRUÇÃO DE SEDE PRÓPRIA DO CONSELHO TUTELAR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PROGRAMA ESTADUAL DESTINADO À CONSTRUÇÃO DE SEDES PRÓPRIAS DOS CONSELHOS TUTELARES DO ESTADO DO PARANÁ, COM PRIORIDADE AOS MUNICÍPIOS DE PEQUENO E MÉDIO P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ATERIAIS ESPORTIVOS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RECURSOS PARA REFORMA E/OU MELHORIAS NAS ESTRUTURAS FÍSICAS DO COLÉGIO ESTADUAL SÃO FRANCISCO DE ASSIS, MUNICÍPIO DE IVA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LINATI 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ESCRITÓRIO REGIONAL DE CULTURA DO PARANÁ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RESTAÇÃO DE SERVIÇOS DE CONSERVAÇÃO E MANUTENÇÃO NA RODOVIA PR-442, NO TRECHO ENTRE A RODOVIA BR-369 E O MUNICÍPIO DE URAÍ, EM TODA SUA EXTENSÃO, NO QUE SE REFERE À PODA, CORTE E SUBSTITUIÇÃO DE ÁRVORE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4T20:40:00Z</dcterms:modified>
  <cp:revision>1114</cp:revision>
  <dc:subject/>
  <dc:title>1º SESSÃO LEGISLATIVA DA 17ª LEGISLATURA</dc:title>
</cp:coreProperties>
</file>