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1932480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36745422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7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0 DE AGOST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DAÇÃO FINAL DO PROJETO DE LEI Nº 10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LTERA E REVOGA DISPOSITIVOS DA LEI Nº 16.075, DE 01 DE ABRIL DE 2009. SOBRE DESCARTE DE MATERIAL NO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66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ABIO CAMARG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E TÍTULO DE CIDADÃO HONORÁRIO DO PARANÁ AO MINISTRO CARLOS AYRES BRIT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34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ESAR SILVESTRI FILH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NO ÂMBITO DO ESTADO DO PARANÁ, O ANO DO SEXAGENÁRIO DA IMIGRAÇÃO E COLONIZAÇÃO SUÁBIA NO BRASI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CULTURA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47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MORADORES E AMIGOS DE VENTANIA, COM SEDE NO MUNICÍPIO DE VENTANIA E FORO NO MUNICÍPIO DE TIBAG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51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PAIS, MESTRES E FUNCIONÁRIOS DO COLÉGIO ESTADUAL MARCELINO CHAMPAGNAT, COM SEDE E FORO NO MUNICÍPIO DE LONDRI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51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HOLLEBEN MEL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CENTRO CULTURAL HUMAITA – CENTRO DE ESTUDO E PESQUISA DA ARTE E CULTURA AFROBRASILEIRA, COM SEDE E FORO NO MUNICÍPIO DE LONDRI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33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ÁBIO CAMARG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GULAMENTA A COBRANÇA DAS DIÁRIAS DOS MEIOS DE HOSPEDAGEM N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37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NO CALENDÁRIO OFICIAL DO ESTADO DO PARANÁ, O DIA DA PAZ E DA CONCILIAÇÃO, A SER COMEMORADO ANUALMENTE EM 22 DE JULH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CULTURA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3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UNIVERSIDADE LIVRE DA CULTURA - UNICULTURA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 68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1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EQUIPARAÇÃO DO SALÁRIO DOS PROFESSORES DA REDE ESTADUAL DE EDUCAÇÃO BÁSICA AO DOS AGENTES PROFISSIONAIS DO QUADRO PRÓPRIO DO PODER EXECUTIV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30/08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PEABIRU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QUARTO CENTENÁRIO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3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2043/11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RANCHO ALEGRE DO OESTE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NOVA CANTU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LUIZIANA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CAMPINA DA LAGOA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CAMPO MOURÃO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RECAPE E RECUPERAÇÃO DO TRECHO DA PR-180, QUE ATRAVESSA O CENTRO DO MUNICÍPIO DE QUARTO CENTENÁR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RECAPE E RECUPERAÇÃO DO TRECHO DA PR-468, QUE CRUZA O CENTRO DO MUNICÍPIO DE JANI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0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ASFALTAMENTO DO TREVO DE ACESSO AO DISTRITO DE MARILÚ, NA RODOVIA PR-462,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EXECUÇÃO DE MELHORIAS NA RODOVIA PR-462, NO TRECHO DE SAÍDA PARA RONCADOR,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SOLICITAÇÃO À VIAPAR, QUE EXECUTE MELHORIAS NA SINALIZAÇÃO DA RODOVIA PR-317, NO TRECHO DE ACESSO AO MUNICÍPIO DE ENGENHEIRO BELT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TERCEIRA PISTA NA RODOVIA PR-082, NA ENTRADA DO MUNICÍPIO DE ENGENHEIRO BELTRÃO, VINDO DO MUNICÍPIO DE QUINTA DO SO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MATERIAL PARA A CONSTRUÇÃO DE UMA BRINQUEDOTECA, NO HOSPITAL E MATERNIDADE MENINO JESUS, NO MUNICÍPIO DE DIAMANT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ORÇAMENTÁRIOS E FINANCEIROS, PARA A CONSTRUÇÃO DE UM HOSPITAL PÚBLICO NA REGIÃO NORTE D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RIAÇÃO DE COMARCA JUDICIÁRIA NO MUNICÍPIO DE PONTAL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QUINHENTOS COBERTORES PARA O PROVOPAR DO MUNICÍPIO DE PIR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8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CALCÁRIO, PARA CORREÇÃO DO SOLO E SEMENTES DE MILHO E FEIJÃO, ATENDENDO DUZENTAS FAMÍLIAS DE PEQUENOS PRODUTORES RURAIS DO MUNICÍPIO DE RIO BRANCO DO I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9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PATRULHA RURAL MECANIZADA, PELO PERÍODO DE SESSENTA DIAS, PARA O MUNICÍPIO DE JUNDI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O SERVIÇO DE RECAPEAMENTO ASFÁLTICO SOBRE LAJOTAS, NAS RUAS SÃO FRANCISCO, CARLOS GOMES E NICOLAU CHAMA, NO MUNICÍPIO DE JUNDI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TRÊS CADEIRAS DE RODAS E UMA CADEIRA DE BANHO, PARA O CENTRO DE ATENÇÃO PSICOSSOCIAL D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EQUIPAMENTOS DE ERGOMETRIA E DE PACOTE DE ANGIOTOMOCORONARIOGRAFIA, PARA O MUNICÍPIO DE PARANAG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ÉLIO RUSCH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ROVIDÊNCIAS NO SENTIDO DE ESTADUALIZAR O TRECHO RODOVIÁRIO QUE LIGA A PR-364 À SEDE MUNICIPAL DE NOVA SANTA RO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 MICRO-ÔNIBUS, PARA A SECRETARIA MUNICIPAL DE SAÚDE DO MUNICÍPIO DE PRESIDENTE CASTELO BRANC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ADRIA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AGUDO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ARAUCÁR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ALMIRANTE TAMAND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BALSA NOV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BOCAIÚV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3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CAMPINA GRANDE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CAMPO L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CAMPO MAGR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CERRO AZ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CONTE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DOUTOR ULISS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FAZENDA RIO GRAND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ITAPERUÇÚ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ACADEMIA AO AR LIVRE, NAS COMUNIDADES ISAACK VANIN E JARDIM ITAIPÚ, NO MUNICÍPIO DE GUAÍ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“PROGRAMA DE ESTÍMULO À CIDADANIA FISCAL DO ESTADO DO PARANÁ”, COM DEVOLUÇÃO DE 30% DO ICMS EM CRÉDITOS OU PRÊMIOS EM DINHEI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COBERTORES PARA A FUNDAÇÃO FILADÉLFIA, NO MUNICÍPIO DE</w:t>
      </w:r>
      <w:r>
        <w:rPr>
          <w:rFonts w:cs="Arial" w:ascii="Arial" w:hAnsi="Arial"/>
          <w:szCs w:val="32"/>
        </w:rPr>
        <w:t xml:space="preserve"> </w:t>
      </w:r>
      <w:r>
        <w:rPr>
          <w:rFonts w:cs="Arial" w:ascii="Arial" w:hAnsi="Arial"/>
          <w:b w:val="false"/>
          <w:szCs w:val="32"/>
        </w:rPr>
        <w:t>MARILUZ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CONSTRUÇÃO DE QUADRAS COBERTAS, EM DETERMINADAS ESCOLAS MUNICIPAIS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CURSO PROFISSIONALIZANTE DE CORTE E COSTURA, PARA A POPULAÇÃO DO MUNICÍPIO DE MARILU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 FINANCEIROS PARA A CONSTRUÇÃO DE UM BARRACÃO INDUSTRIAL, NO MUNICÍPIO DE IGUAT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 PARA REALIZAR A COMPRA DE BIBLIOTECA ESPECÍFICA, PARA A UNIVERSIDADE ESTADUAL DO OESTE DO PARANÁ – UNI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DA RODOVIA PR-468, QUE LIGA OS MUNICÍPIOS DE MARILUZ À UMUARAMA, EM TODA A SUA EXTENS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0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MPLANTAÇÃO DE PROGRAMA ANÁLOGO À “MÃE CURITIBANA”, EM TODO 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DELEGACIA DE PROTEÇÃO À MULHER, À CRIANÇA E AO ADOLESCENTE, EM CADA UMA DAS CIDADES SEDES DAS COMARCAS EXISTENTES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RTAGÃ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OBRIGATORIEDADE, A PARTIR DA 5ª SÉRIE DO ENSINO FUNDAMENTAL, DA REDE PÚBLICA ESTADUAL, A INSERÇÃO DE CONTEÚDOS ACERCA DA ORGANIZAÇÃO, ATRIBUIÇÃO, FUNDAMENTAÇÃO E DIVISÃO DOS TRIBUTOS ARRECADADOS PELA UNIÃO, ESTADOS E MUNICÍPIOS, BEM COMO DA INSERÇÃO DO CIDADÃO COMO CONTRIBUIN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VIABILIZAR ESTUDOS PARA QUE O EMPRÉSTIMO EM DINHEIRO, CONSIGNADO EM FOLHA DE PAGAMENTO, PARA OS SERVIDORES PÚBLICOS DO ESTADO, SEJA EFETUADO ATÉ O PRAZO MÁXIMO DE SETENTA E DOIS MES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ALARGAMENTO DA RODOVIA BENTO FERNANDES DI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UPLICAÇÃO DA PR-180, NO TRECHO QUE LIGA OS MUNICÍPIOS DE MARMELEIRO À FRANCISCO BELT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TELHAS PARA OS MUNICÍPIOS DE SALTO DO LONTRA, NOVA PRATA DO IGUAÇU, ITAPEJARA D’OESTE E DEMAIS MUNICÍPIOS ATINGIDOS PELAS CHUVAS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EÍCULO “KOMBI”, PARA O CONSELHO TUTELAR D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EQUIPAMENTOS PARA O AMBULATÓRIO D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AVIMENTAÇÃO DA PR-180, QUE LIGA OS MUNICÍPIOS DE MARMELEIRO À FRANCISC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1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PARA A VIGILÂNCIA SANITÁRIA DO MUNICÍPIO DE SÃO JORGE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EÍCULO “KOMBI” PARA O CONSELHO TUTELAR D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EÍCULO PARA O CONSELHO TUTELAR D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TUBOS PARA LIGAÇÃO DE POÇO ARTESIANO, JÁ PERFURADO NA LINHA BEGNINI, LOCALIZADA N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UM VEÍCULO PARA O PROVOPAR D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TREZENTOS COBERTORES PARA 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“KOMBI”, PARA O CONSELHO TUTELAR DO MUNICÍPIO DE PÉROLA D’OES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PARA OS PEQUENOS PRODUTORES RURAIS D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SEMENTES PARA OS PEQUENOS PRODUTORES RURAIS D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PARA OS PEQUENOS AGRICULTORES RURAIS D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FINANCEIROS PARA O PROGRAMA “BEBEDOUROS ECOLÓGICOS”, D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FINANCEIROS PARA O PROGRAMA DE DISTRIBUIÇÃO DE CALCÁRIO DO MUNICÍPIO DE PÉROLA D’OES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AVIMENTAÇÃO DE RUAS D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032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FORMA DE UNIDADES HABITACIONAIS NA SEDE D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NCLUSÃO DO MUNICÍPIO DE BOA ESPERANÇA DO IGUAÇU NO PROGRAMA DE CASAS RURAIS - MORAR BEM PARANÁ RUR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NÚCLEO REGIONAL DE EDUCAÇÃO NO MUNICÍPIO DE AMPÉR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NIDADE DE ATENDIMENTO DO DETRAN N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AMBULÂNCIA PARA A SECRETARIA MUNICIPAL DE SAÚDE DO MUNICÍPIO DE JUSS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ARARUNA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038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BOA ESPERANÇA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JANIÓPOLIS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FAROL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55:00Z</dcterms:created>
  <dc:creator>alep</dc:creator>
  <dc:description/>
  <cp:keywords/>
  <dc:language>en-US</dc:language>
  <cp:lastModifiedBy>Usuario</cp:lastModifiedBy>
  <cp:lastPrinted>2011-08-23T09:12:00Z</cp:lastPrinted>
  <dcterms:modified xsi:type="dcterms:W3CDTF">2011-10-07T13:55:00Z</dcterms:modified>
  <cp:revision>2</cp:revision>
  <dc:subject/>
  <dc:title>1º SESSÃO LEGISLATIVA DA 17ª LEGISLATURA</dc:title>
</cp:coreProperties>
</file>