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8778449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9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9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NOVEM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20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</w:rPr>
        <w:t>1ª DISCUSSÃO DA PROPOSIÇÃO DE PROPOSTA DE EMENDA À CONSTITUIÇÃO DO ESTADO– PEC Nº007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20"/>
        </w:rPr>
      </w:pPr>
      <w:r>
        <w:rPr>
          <w:rFonts w:cs="Arial" w:ascii="Arial" w:hAnsi="Arial"/>
          <w:b/>
          <w:color w:val="000000"/>
          <w:sz w:val="32"/>
        </w:rPr>
        <w:t>AUTORIA DOS DEPUTADOS EVANDRO JUNIOR, RASCA RODRIGUES E VALDIR ROSSO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ALTERA O INCISO I E A ALÍNEA "C" E ACRESCENTA A ALÍNEA "D" AO § 1º DO ART. 26 DA CONSTITUIÇÃO DO ESTADO DO PARANÁ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PARECER FAVORÁVEL DA COMISSÃO ESPECIAL DE REFORMA DA CONSTITUI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20"/>
        </w:rPr>
      </w:pPr>
      <w:r>
        <w:rPr>
          <w:rFonts w:cs="Arial" w:ascii="Arial" w:hAnsi="Arial"/>
          <w:b/>
          <w:color w:val="000000"/>
          <w:sz w:val="32"/>
        </w:rPr>
        <w:t>EMENDA DA COMISSÃO ESPECIAL DE REFORMA DA CONSTITUIÇÃO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20"/>
        </w:rPr>
      </w:pPr>
      <w:r>
        <w:rPr>
          <w:rFonts w:cs="Arial" w:ascii="Arial" w:hAnsi="Arial"/>
          <w:b/>
          <w:color w:val="000000"/>
          <w:sz w:val="3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1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6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DISPOSITIVOS DA LEI Nº 11.713/1997, OBSERVADAS AS ALTERAÇÕES DA LEI ESTADUAL Nº 15.050/2006. QUE DISPÕE SOBRE AS CARREIRAS DO PESSOAL DOCENTE E TÉCNICO-ADMINISTRATIVO DAS INSTITUIÇÕES DE ENSINO SUPERI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51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FUNDAÇÃO DE APOIO À EDUCAÇÃO, PESQUISA E DESENVOLVIMENTO CIENTÍFICO E TECNOLÓGICO DA UNIVERSIDADE TECNOLÓGICA FEDERAL DO PARANÁ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6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PRAZO PARA ENVIO DE COBRANÇA POR PARTE DAS EMPRESAS PÚBLICAS E PRIVAD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FESA DO CONSUMIDOR COM PARECER FAVORÁVEL DA C.C.J., NA FORMA DA SUBEMENDA SUBSTITUTIVA GER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EMENDA DA COMISSÃO DE INDÚSTRIA E COMÉRC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0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DRE BUEN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RECANTO PARQUE IGUAÇU, COM SEDE E FORO NO MUNICÍPIO DE MEDIANEIR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SUBSTITUTIVA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1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HERMAS BRANDÃO JR E CESAR SILVESTRI FILH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DISPONIBILIZAÇÃO DE INFORMAÇÃO ATRAVÉS DA INTERNET, AOS PROPRIETÁRIOS DE VEÍCULOS APREENDIDOS E REMOVIDOS PARA OS PÁTI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BRAS, TRANSPORTES E COMUNICAÇÃO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0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UÍLIO GENA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BENEMÉRITO DO PARANÁ AO SENHOR ARCHIMEDES DE MACE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7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SOCIEDADE RURAL DE SARANDI, COM SEDE E FORO NO MUNICÍPIO DE SARAND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4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68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GRATIFICAÇÃO PELO EXERCÍCIO DE ENCARGOS ESPECIAIS AOS SERVIDORES QUE ATUEM DIRETAMENTE NAS ATIVIDADES TÉCNICA E DE SUPORTE TÉCNICO - ADMINISTRATIVO RELACIONADAS À EXECUÇÃO DE PROGRAMAS E POLÍTICAS PÚBLICAS DE INTERESSE DA ÁREA DE AGROPECUÁRIA E DO MEIO AMBIENTE, COM FUNDAMENTO NOS ARTS. 172 E .178, DA LEI ESTADUAL Nº 6.174/70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87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CONTROLE ÉTICO DA POPULAÇÃO DE CÃES E GAT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SAÚ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SUBSTITUTIVA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COMISSÃO DE ECOLOGIA E MEIO AMBIENTE E COMISSÃO DE AGRICULTURA PARECERES CONTRÁRIOS À EMENDA SUBSTITUTIVA GERAL DA C.C.J E FAVORÁVEIS AO PROJETO ORIGINAL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6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5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. 6º DA LEI 9.579 /1991, QUE DISPÕE SOBRE A CRIAÇÃO, ORGANIZAÇÃO E COMPETÊNCIA DO CONSELHO ESTADUAL DE DEFESA DA CRIANÇA E DO ADOLESCENT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S DIREITOS DA CRIANÇA, DO ADOLESCENTE E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 DO RECURSO AO PLENÁRIO Nº 00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 xml:space="preserve">MANIFESTANDO INCONFORMIDADE COM A APROVAÇÃO DE PARECER DA COMISSÃO DE CONSTITUIÇÃO E JUSTIÇA CONTRÁRIO AO PL Nº 001/2012, QUE </w:t>
      </w:r>
      <w:r>
        <w:rPr>
          <w:rFonts w:cs="Arial" w:ascii="Arial" w:hAnsi="Arial"/>
          <w:bCs/>
          <w:sz w:val="32"/>
          <w:szCs w:val="32"/>
        </w:rPr>
        <w:t>ALTERA O ARTIGO 1º, DA LEI Nº 11.562 DE 14 DE OUTUBRO DE 1996, TORNANDO OBRIGATÓRIA A PRESENÇA ININTERRUPTA DE VIGILÂNCIA ARMADA EM LOCAIS ONDE HAJA INSTALAÇÃO DE CAIXAS ELETRÔNICOS OU CENTRAIS DE AUTOATENDIMENTO DE INSTITUIÇÕES FINANCEIR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9/11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5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REVITALIZAÇÃO DA PR-498 ENTRE OS MUNICÍPIOS DE CASTELO BRANCO E SÃO CARLOS DO IVAÍ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5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ATIVAÇÃO DO MÓDULO POLICIAL NO BAIRRO JARDIM ALVORADA, NO MUNICÍPIO DE MARING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5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VITALIZAÇÃO DA PR-552 ENTRE OS MUNICÍPIOS DE SÃO JORGE DO IVAÍ E MANDA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5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TUDOS SOBRE A VIABILIDADE DA CRIAÇÃO DE COMARCA PARA OS MUNICÍPIOS DE ITAMBÉ, IVATUBA, FLORESTA E DOUTOR CAMARG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5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ESTINAÇÃO DE UMA AMBULÂNCIA PARA O MUNICÍPIO DE CERRO AZU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5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PARANAGU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5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UMA VIATURA DA POLICÍA MILITAR PARA ATENDER À POPULAÇÃO DO MUNICÍPIO DE CERRO AZ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5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UMA UNIDADE PARANÁ SEGURO – UPS NO BAIRRO DE BORDA DO CAMPO, MUNICÍPIO DE SÃO JOSÉ DOS PINH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5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MORRET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5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PERFURAÇÃO DE POÇO ARTESIANO NA COMUNIDADE DE LINHA SANTO ANTONIO, NO MUNICÍPIO DE TRÊS BARRAS DO PARANÁ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6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PERFURAÇÃO DE POÇO ARTESIANO NA COMUNIDADE DE LINHA SÃO PAULO, NO MUNICÍPIO DE TRÊS BARRAS DO PARANÁ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6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UMA UNIDADE PARANÁ SEGURO - UPS NO BAIRRO DE GUARITUBA, MUNICÍPIO DE PIRAQU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6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PERFURAÇÃO DE POÇO ARTESIANO NA COMUNIDADE DE LINHA FERRARI, NO MUNICÍPIO DE TRÊS BARRAS DO PARANÁ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6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PERFURAÇÃO DE POÇO ARTESIANO NA COMUNIDADE DE LINHA ALTO ALEGRE, NO MUNICÍPIO DE TRÊS BARRAS DO PARANÁ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6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VIGAS PARA CINCO PONTES DO MUNICÍPIO DE TRÊS BARRAS DO PARANÁ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6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UMA UNIDADE PARANÁ SEGURO – UPS NO BAIRRO ZUMBI, MUNICÍPIO DE COLOMBO.</w:t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2-10-31T15:42:00Z</cp:lastPrinted>
  <dcterms:modified xsi:type="dcterms:W3CDTF">2012-11-14T18:59:00Z</dcterms:modified>
  <cp:revision>772</cp:revision>
  <dc:subject/>
  <dc:title>1º SESSÃO LEGISLATIVA DA 17ª LEGISLATURA</dc:title>
</cp:coreProperties>
</file>