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9066290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46383514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MAI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2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RIA O CADASTRO PARA BLOQUEIO DO RECEBIMENTO DE LIGAÇÕES DE TELEMARKETING, E DÁ OUTRAS PROVIDÊNCIAS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8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ROTARY CLUBE DE IRATI, COM SEDE NO MUNICÍPIO DE IRATI-PR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3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MUNITÁRIA DE ESPORTES E LAZER CACHOEIRA DA SAUDADE – ACELCAS, COM SEDE NO MUNICÍPIO DE RONCADOR E FORO NO MUNICÍPIO DE IRETAM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20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DUCACIONAL E ASSISTENCIAL “GABRIELA MISTRAL” – AGAMI, COM SEDE E FORO NO MUNICÍPIO DE PALOTIN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2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INSTITUIÇÃO EDUCACIONAL MUNDO DAS LETRINHAS COLORIDAS, COM SEDE E FORO NO MUNICÍPIO DE SÃO JOSÉ DOS PINHAI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21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ASA DO ARTESÃO DE CAMPO MOURÃO, COM SEDE NO MUNICÍPIO DE CAMPO MOURÃO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23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– PROGRAMA DO VOLUNTARIADO PARANAENSE MUNICIPAL DE TIBAGI.</w:t>
      </w:r>
    </w:p>
    <w:p>
      <w:pPr>
        <w:pStyle w:val="Normal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5-27T12:23:00Z</dcterms:modified>
  <cp:revision>23</cp:revision>
  <dc:subject/>
  <dc:title>1º SESSÃO LEGISLATIVA DA 16ª LEGISLATURA</dc:title>
</cp:coreProperties>
</file>