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94328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4248326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JUL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º DISCUSSÃO DO PROJETO DE LEI  Nº 2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POR MEIO DO DEPARTAMENTO DE TRÂNSITO DO PARANÁ – DETRAN, DOAÇÃO DE IMÓVEL AO MUNICÍPIO DE NOVA AUROR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1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ORÇAMENTÁRIAS DO ESTADO PARA O EXERCÍCIO FINANCEIRO DE 20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>NA FORMA DO SUBSTITUTIVO GERAL DA COMISSÃO DE ORÇAMENTO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 A “SEMANA DO PRESBITERIANISMO”, A SER COMEMORADA NA SEMANA EM QUE ESTEJA INSERIDO O DIA 12 DE AGOSTO, DIA NACIONAL DO PRESBITERIANISM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OMAR – ASSOCIAÇÃO DE PRODUTORES DE ORGÂNICOS DE MARILÂNDIA DO SUL, COM SEDE E FORO NO MUNICÍPIO DE MARILÂNDI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PARQUE HISTÓRICO DE CARAMBEÍ, COM SEDE NO MUNICÍPIO DE CARAMBEÍ E FORO NA COMARCA DE CASTRO. 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 MUNICÍPIO DE MARILENA LOTE DE TERRENO URBANO, PARA INSTALAÇÃO DE CÂMARA MUNICIPAL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1/09.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ISPÕE SOBRE O ATENDIMENTO MULTIDISCIPLINAR A HOMENS AUTORES DE VIOLÊNCIA INTRAFAMILIAR E DO GÊNERO NO ESTADO DO PARANÁ E DA OUTRAS PROVIDÊNCIAS.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0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 PRORROGAR POR MAIS 60 (SESSENTA) DIAS A LICENÇA À GESTANTE DE QUE TRATA O ART. 7º, INCISO XVIII, DA CONSTITUIÇÃO FEDERAL E ART. 34,  INCISO XI, DA CONSTITUIÇÃO DO ESTADO DO PARANÁ. (SERVIDORES CIVIS E MILITARE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ESTADUAL A APD – ASSOCIAÇÃO PROFETA DANIEL, COM SEDE E FORO NO MUNICÍPIO DE UNIÃO DA VITÓRIA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FRO BRASILEIRA SÃO JERÔNIMO E SÃO JORGE, COM SEDE E FORO NO MUNICÍPIO DE COLOMB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7-06T13:22:00Z</dcterms:modified>
  <cp:revision>41</cp:revision>
  <dc:subject/>
  <dc:title>1º SESSÃO LEGISLATIVA DA 16ª LEGISLATURA</dc:title>
</cp:coreProperties>
</file>