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79135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7990690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AGOST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257, DE 16 DE DEZEMBRO DE 2003, QUE DISPÕE SOBRE O HASTEAMENTO DA BANDEIRA E EXECUÇÃO DO HIN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2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 ARTIGO 149, DA LEI ESTADUAL Nº 14.277, DE 30 DE DEZEMBRO DE 2003 – CÓDIGO DE ORGANIZAÇÃO E DIVISÃO JUDICIÁRI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JULHO DE 2008, CONFORME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INSTITUTO IRMÃS DA REPARAÇÃO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NÃO GOVERNAMENTAL GOTAS DE ESPERANÇA – ONG-GOES, COM SEDE E FORO NO MUNICÍPIO DE PARANA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PROFESSORA MARIA GOMES BIZERRA, COM SEDE E FORO NO MUNICÍPIO DE UBIRA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RIA O FUNDO DA JUSTIÇA, DO PODER JUDICIÁRIO DO ESTADO DO PARANÁ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ESTADUAL Nº 12.216, DE 15 DE JULHO DE 1998, QUE TRATA DA CRIAÇÃO DO FUNDO DE REEQUIPAMENTO DO PODER JUDICIÁRIO – FUNREJ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3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DO EST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QUE DISPÕE SOBRE A REESTRUTURAÇÃO DO PLANO DE CARGOS E CARREIRAS DOS SERVIDORES DO TRIBUNAL DE CONTAS DO ESTADO DO PARANÁ E DA OUTRAS PROVIDÊNCIAS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cp:keywords/>
  <dc:language>en-US</dc:language>
  <cp:lastModifiedBy>alep</cp:lastModifiedBy>
  <dcterms:modified xsi:type="dcterms:W3CDTF">2008-08-12T17:22:00Z</dcterms:modified>
  <cp:revision>14</cp:revision>
  <dc:subject/>
  <dc:title>1º SESSÃO LEGISLATIVA DA 16ª LEGISLATURA</dc:title>
</cp:coreProperties>
</file>