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159216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77942053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OUTU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1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DOS PRODUTORES RURAIS DE GUAIPORÃ – APROGUA, DISTRITO DE GUAIPORÃ, COM SEDE NO MUNICÍPIO DE CAFEZAL DO SUL E FORO NA COMARCA DE IPORÃ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33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DECLARA DE UTILIDADE PÚBLICA ESTADUAL A REDE DE MULHERES NEGRAS DO PARANÁ, COM SEDE E FORO NESTA CAPITAL. 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4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MARINGAENSE DE SAÚDE MENTAL, COM SEDE E FORO NO MUNICÍPIO DE MARINGÁ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2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BENEMÉRITO DO ESTADO DO PARANÁ AO ATLETA VANDERLEI CORDEIRO DE LIM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6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HONORÁRIO DO ESTADO DO PARANÁ AO EXCELENTÍSSIMO SENHOR LUIZ DONADUZZI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7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O “GRÊMIO ESTUDANTIL CIDADE NOVA – GECINO”, COM SEDE E FORO NO MUNICÍPIO DE CAMPO MOURÃO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9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VETA A INSTALAÇÃO DE PROCEDIMENTO ADMINISTRATIVO BASEADO EM DECLARAÇÕES, DENÚNCIAS OU QUAISQUER OUTROS EXPEDIENTES ANÔNIMOS, NO ÂMBITO DOS TRÊS PODERES. 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2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ONSCIENTIZAÇÃO SOBRE A IMPORTÂNCIA DA REDUÇÃO DE CONSUMO, REUTILIZAÇÃO E RECICLAGEM DE MATERIAIS UTILIZADOS NA ASSEMBLÉIA LEGISLATIVA DO PARANÁ E DÁ OUTRAS PROVIDÊNCIA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sectPr>
      <w:type w:val="nextPage"/>
      <w:pgSz w:w="12240" w:h="18144"/>
      <w:pgMar w:left="1985" w:right="1418" w:gutter="0" w:header="0" w:top="190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9:00Z</dcterms:created>
  <dc:creator>ASSEMBLEIA LEGISLATIVA</dc:creator>
  <dc:description/>
  <dc:language>en-US</dc:language>
  <cp:lastModifiedBy>ASSEMBLEIA LEGISLATIVA</cp:lastModifiedBy>
  <dcterms:modified xsi:type="dcterms:W3CDTF">2007-10-04T12:27:00Z</dcterms:modified>
  <cp:revision>25</cp:revision>
  <dc:subject/>
  <dc:title>1º SESSÃO LEGISLATIVA DA 16ª LEGISLATURA</dc:title>
</cp:coreProperties>
</file>