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22307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EVENTO CRISTO É NOSSO SHOW, REALIZADO ANUALMENTE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PAREDÃO REALIZADA ANUALMENTE NO ÚLTIMO DOMINGO DO MÊS DE MAIO,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6T21:13:00Z</dcterms:modified>
  <cp:revision>1425</cp:revision>
  <dc:subject/>
  <dc:title>1º SESSÃO LEGISLATIVA DA 17ª LEGISLATURA</dc:title>
</cp:coreProperties>
</file>