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150089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82284397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5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NOV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2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BDHISCER – ASSOCIAÇÃO BENEFICENTE DOS DIABÉTICOS E HIPERTENSOS DO SÍTIO CERCADO E REGIÃO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2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CONSÓRCIO INTERMUNICIPAL DE SAÚDE DA COSTA OESTE DO PARANÁ - CISCOPAR, COM SEDE E FORO NA CIDADE DE TOLEDO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IO ROQUE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IGREJA EVANGÉLICA CRUZADA PENTECOSTAL BRASILEIRA DE PARANAGUÁ, COM SEDE E FORO NO MUNICÍPIO DE PARANAGUÁ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O NÚCLEO DE APOIO AO PORTADOR DE CÂNCER DE IRATI - ANAPCI, COM SEDE E FORO NO MUNICÍPIO DE IRATI.</w:t>
      </w:r>
    </w:p>
    <w:p>
      <w:pPr>
        <w:pStyle w:val="Normal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ÕE SOBRE A RECICLAGEM DE LIXO RECOLHIDO NAS REDES DE PESCA NO ESTADO DO PARANÁ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bCs/>
          <w:color w:val="000000"/>
          <w:sz w:val="32"/>
        </w:rPr>
        <w:t>PARECERES FAVORÁVEIS  DA C.C.J. E C.E.M.A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 DISCUSSÃO DO PROJETO DE LEI  Nº 47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ÕE SOBRE A REMESSA DE TELEGRAMAS COM ENTREGA EM MÃOS E MENSAGENS DE CORREIO ELETRÔNICAS AOS CANDIDATOS APROVADOS EM CONCURSO PÚBLICO ESTADU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5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ORGANIZAÇÃO FREDERICO GUILHERME HECHE VIRMOND, COM SEDE E FORO NO MUNICÍPIO DE GUARAPUA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9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VIDA E ESPERANÇA, COM SEDE E FORO NO MUNICÍPIO DE MANDAGU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À AMAVIG – ASSOCIAÇÃO DE MORADORES E AMIGOS DA VILA GUSSO – BOA VISTA, COM SEDE E FORO NA CIDADE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EMENDA DA C.C.J.. 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1-03T11:58:00Z</dcterms:modified>
  <cp:revision>85</cp:revision>
  <dc:subject/>
  <dc:title>1º SESSÃO LEGISLATIVA DA 16ª LEGISLATURA</dc:title>
</cp:coreProperties>
</file>