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16963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5427976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3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SEMANA PARANAENSE DA ÁGUA E DÁ OUTRAS PROVIDÊNCIAS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PARANAVAÍ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5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2º DA LEI Nº 7.101, DE 15 DE JANEIRO DE 1979, QUE AUTORIZA O PODER EXECUTIVO A DOAR IMÓVEL SITUADO NO MUNICÍPIO DE PIRAÍ DO SUL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COMPLEMENTAR Nº 4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35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USO DE MEIO ELETRÔNICO PARA A TRAMITAÇÃO DE PROCESSOS, COMUNICAÇÃO DE ATOS E TRANSMISSÃO DE PEÇAS, NO ÂMBITO DE SUAS ATRIBUIÇÕES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CAMPANHA DE PREVENÇÃO À SÍNDROME ALCOÓLICA FETAL”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STINA ASSENTOS A IDOSOS, DEFICIENTES FÍSICOS, GESTANTES E LACTANTES NOS TERMINAIS RODOVIÁRIOS LOCALIZADOS NO ESTA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AFIXAÇÃSO DE PLACA INFORMATIVA DO DIREITO DO IDOSO EM ESTABELECIMENTOS LOCALIZADOS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8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REMISSÃO DOS DÉBITOS DAS COMPANHIAS DE DESENVOLVIMENTO MUNICIPAIS PARA COM O FUNDO DE DESENVOLVIMENTO MUNICIPAIS PARA COM O FUNDO DE DESENVOLVIMENTO ECONÔMICO – FDE E COM OS DENOMINADOS ATIVOS PROVENIENTES DO PROCESSO DE SANEAMENTO E PRIVATIZAÇÃO DO BANCO DO ESTADO DO PARANÁ S.A. (ANISTIA DÍVIDAS MUNICÍPIOS: ARAUCÁRIA, CAMPO LARGO, CURITIBA, FAZENDA RIO GRANDE, LONDRINA, PIÊN, SÃO JOSÉ DOS PINHAIS E MARINGÁ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7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QUE TEM POR OBJETIVO AUTORIZAR A CONSTRUÇÃO DE UMA USINA TERMOELÉTRICA NO MUNICÍPIO DE AGUDOS DO SUL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5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 EXTINÇÃO DA SUPERINTENDÊNCIA DE DESENVOLVIMENTO DE RECURSOS HÍDRICOS E SANEAMENTO AMBIENTAL – SUDERHSA, E A CRIAÇÃO DO INSTITUTO PARANAENSE DAS ÁGUAS – IPAGUAS; ENTIDADE AUTÁRQUICA VINCULADA A SECRETARIA DE ESTADO DO MEIO AMBIENTE E RECURSOS HÍDRICOS – SEMA, E ADOTA OUTRAS PROVIDÊNCIA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17T11:34:00Z</dcterms:modified>
  <cp:revision>91</cp:revision>
  <dc:subject/>
  <dc:title>1º SESSÃO LEGISLATIVA DA 16ª LEGISLATURA</dc:title>
</cp:coreProperties>
</file>