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24924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4659523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CÂNDIDO GARCIA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OMUNICAÇÃO Á SECRETARIA DE ESTADO DA SAÚDE, DE ÓBITOS DE MULHERES DURANTE A GRAVIDEZ, OU A ELA RELACIONADAS,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ANTENOR PRESTES VIEIR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24T11:25:00Z</dcterms:modified>
  <cp:revision>58</cp:revision>
  <dc:subject/>
  <dc:title>1º SESSÃO LEGISLATIVA DA 16ª LEGISLATURA</dc:title>
</cp:coreProperties>
</file>