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621972467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MUNICÍPIO DE CAST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ESTRUTURA DE FUNÇÕES PRIVATIVAS TRANSITÓRIAS DA SECRETARIA DE ESTADO DE INFRAESTRUTURA E LOGÍSTICA E SUAS VINCUL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6.840/2011, QUE ALTEROU A DENOMINAÇÃO E AS ATRIBUIÇÕES DA SECRETARIA DE ESTADO DA CRIANÇA E JUVENTUDE, DA SECRETARIA DE ESTADO DO TRABALHO, EMPREGO E PROMOÇÃO SOCIAL, DA SECRETARIA DE ESTADO DA JUSTIÇA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. 3º DA LEI Nº 16.839/2011, ALTERADO PELO ART. 12 DA LEI Nº 17.045/2012. TRANSFORMA CARGOS DE PROVIMENTO EM COMISSÃO DO INSTITUTO PARANAENSE DE DESENVOLVIMENTO ECONÔMICO E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E ALTERA DENOMINAÇÃO DE CARGOS DE PROVIMENTO EM COMISSÃO NO ÂMBITO DA SECRETARIA DE ESTADO DO MEIO AMBIENTE E RECURSOS HIDRICOS; NO INSTITUTO AMBIENTAL DO PARANÁ; NO INSTITUTO DE TERRAS, CARTOGRAFIA E GEOCIÊNCIAS E NO INSTITUTO DE ÁGUA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BENEFÍCIO ASSISTENCIAL POR INVALIDEZ AOS SERVIDORES PÚBLICOS CIVIS E AOS MILITARES QUE TENHAM SIDO APOSENTADOS POR INVALIDE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1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AMPO LARG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PONTAL DO PARAN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MAT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GUARATUB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TIJUCAS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PARANAGU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NTONINA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AMPINA GRANDE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SÃO JOSÉ DOS PINH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2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NTON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LMIRANTE TAMANDAR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RAUCA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OLOMB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VIABILIDADE DA CONSTRUÇÃO DE TRINTA CASAS RURAIS PARA O MUNICÍPIO DE UMUAR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A UNIDADE PARANÁ SEGURO – UPS, N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SINALIZAÇÃO LUMINOSA INDICANDO A EXISTÊNCIA DE RADARES NAS VIAS PÚBLICAS DO ESTADO DO PARANÁ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E IMPLEMENTAÇÃO DE PLAYGROUND PARA CADEIRANTES EM TODO 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DR. ULYSS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0T21:45:00Z</dcterms:modified>
  <cp:revision>810</cp:revision>
  <dc:subject/>
  <dc:title>1º SESSÃO LEGISLATIVA DA 17ª LEGISLATURA</dc:title>
</cp:coreProperties>
</file>