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3046873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53883005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ABRIL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4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AO MUNICÍPIO DE ARAPONGAS, ÁREA DE TERRA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7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REAJUSTE ANUAL DOS VALORES DO PISO SALARIAL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9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, A EFETUAR A CESSÃO DE USO DO IMÓVEL SITO NESTA CAPIT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77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REFLEXÃO E AÇÃO SOCIAL ARAS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33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NÚCLEO LONDRINENSE DE REDUÇÃO DE DANOS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27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A LITUÂNIA E DOS LITUANOS” NO ESTADO DO PARANÁ, A SER COMEMORADO, ANUALMENTE, NO DIA 16 DE FEVEREI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06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 O RESSARCIMENTO DAS DESPESAS DOS SENHORES DEPUTADOS REFERENTE AO MÊS DE MARÇO DE 2008. RESOLUÇÃO Nº  003/04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4-08T12:37:00Z</dcterms:modified>
  <cp:revision>26</cp:revision>
  <dc:subject/>
  <dc:title>1º SESSÃO LEGISLATIVA DA 16ª LEGISLATURA</dc:title>
</cp:coreProperties>
</file>