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23153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9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, COMISSÃO DE SEGURANÇA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3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92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2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CONTRÁRIOS DA COMISSÃO DE EDU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INFORMANDO SOBRE O TEOR DOS ARTS. 47 E 48 DA RESOLUÇÃO Nº 9, DE 05/07/2007, DA ANAC, EM TODOS OS ESTABELECIMENTOS DE COMERCIALIZAÇÃO DE PASSAGENS AÉRE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(ANEXO PROJ. LEI  Nº 55/13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UTILIZAÇÃO DE MATERIAL INFORMATIVO NA FORMA DE VÍDEO SOBRE MEDIDAS DE SEGURANÇA EM BOATES, CASAS NOTURNAS E SHOW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A PUBLICIDADE VISUAL POR MEIO DE OUTDOORS, PAINÉIS, LETREIROS E OUTROS MEIOS DE DIVULGAÇÃO PUBLICITÁRIA NAS RODOVIAS ESTADU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, TRANSPORTES E COMUNICAÇÃO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OBRAS PÚBLICAS, TRANSPORTES E COMUNICAÇÃ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DIA DO CHAVEIRO, A SER COMEMORADO ANUALMENTE EM 29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CLUI NO CALENDÁRIO OFICIAL DE EVENTOS DO ESTADO DO PARANÁ O DIA INTERNACIONAL DO DIREITO À VERDADE, A SER CELEBRADO ANUALMENTE NO DIA 24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CANTOR, A SER COMEMORADO ANUALMENTE EM 27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31T15:41:00Z</dcterms:modified>
  <cp:revision>1172</cp:revision>
  <dc:subject/>
  <dc:title>1º SESSÃO LEGISLATIVA DA 17ª LEGISLATURA</dc:title>
</cp:coreProperties>
</file>