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083798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7926378" r:id="rId4"/>
        </w:object>
      </w:r>
      <w:r>
        <w:rPr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5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1 DE JUNH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9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229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A VARA DE EXECUÇÕES PENAIS E CORREGEDORIA DOS PRESÍDIOS NA COMARCA DE FRANCISCO BELTRÃO, ALTERANDO A LEI ESTADUAL Nº 14.277, DE 30 DE DEZEMBRO DE 2003 E ADOTA OUTRAS PROVIDÊNCIAS.</w:t>
      </w:r>
    </w:p>
    <w:p>
      <w:pPr>
        <w:pStyle w:val="Normal"/>
        <w:ind w:right="57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06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PROGRAMA – LIXO RECICLADO NA ESCOLA, NA REDE PÚBLICA ESTADUAL DE ENSI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E.M.A. E C.E.C.E.C.T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ind w:right="57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15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NO ÂMBITO DO ESTADO DO PARANÁ, PROGRAMA DE INCENTIVO À IMPLANTAÇÃO DE AQUECEDORES SOLARES DE ÁGU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O.P.T.C. E C.E.M.A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ind w:right="57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23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STOR EDSON PRACZYK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RECICLAGEM E UTILIZAÇÃO DE MATERIAL RECICLADO, NO ÂMBITO DA ADMINISTRAÇÃO ESTADUAL,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M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57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5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NO CALENDÁRIO OFICIAL DO ESTADO DO PARANÁ, “A SEMANA DA SAÚDE DA MULHER”, NA SEMANA DO MÊS DE MAIO QUE COMPREENDA O DIA VINTE E OITO (28).</w:t>
      </w:r>
    </w:p>
    <w:p>
      <w:pPr>
        <w:pStyle w:val="Normal"/>
        <w:ind w:right="57" w:hanging="0"/>
        <w:rPr>
          <w:color w:val="000000"/>
          <w:sz w:val="32"/>
        </w:rPr>
      </w:pPr>
      <w:r>
        <w:rPr>
          <w:color w:val="000000"/>
          <w:sz w:val="32"/>
        </w:rPr>
        <w:t>PARECERES FAVORÁVEIS DA C.C.J. E C.D.D.M.C.A..</w:t>
      </w:r>
    </w:p>
    <w:p>
      <w:pPr>
        <w:pStyle w:val="Normal"/>
        <w:ind w:right="57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COMPLEMENTAR Nº 31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REDAÇÃO DOS ARTIGOS 8º E 156, DA LEI COMPLEMENTAR ESTADUAL Nº 92, DE 05 DE JULHO DE 2002. (AUDITOR FISCAL)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S DA C.C.J..</w:t>
      </w:r>
    </w:p>
    <w:p>
      <w:pPr>
        <w:pStyle w:val="Normal"/>
        <w:ind w:right="57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7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6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OVA CRÉDITO ESPECIAL, ALTERANDO O VIGENTE ORÇAMENTO GERAL DO ESTADO. (R$ 1.245.510,00).</w:t>
      </w:r>
    </w:p>
    <w:p>
      <w:pPr>
        <w:pStyle w:val="Normal"/>
        <w:ind w:right="57" w:hanging="0"/>
        <w:rPr>
          <w:color w:val="000000"/>
          <w:sz w:val="32"/>
        </w:rPr>
      </w:pPr>
      <w:r>
        <w:rPr>
          <w:color w:val="000000"/>
          <w:sz w:val="32"/>
        </w:rPr>
        <w:t>PARECERES FAVORÁVEIS DA C.C.J., C.F. E C.O..</w:t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  <w:t xml:space="preserve">EM REGIME DE URGÊNCIA. </w:t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7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7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OVA CRÉDITO ESPECIAL, ALTERANDO O VIGENTE ORÇAMENTO GERAL DO ESTADO. (R$ 3.935.000,00).</w:t>
      </w:r>
    </w:p>
    <w:p>
      <w:pPr>
        <w:pStyle w:val="Normal"/>
        <w:ind w:right="57" w:hanging="0"/>
        <w:rPr>
          <w:color w:val="000000"/>
          <w:sz w:val="32"/>
        </w:rPr>
      </w:pPr>
      <w:r>
        <w:rPr>
          <w:color w:val="000000"/>
          <w:sz w:val="32"/>
        </w:rPr>
        <w:t>PARECERES FAVORÁVEIS DA C.C.J., C.F. E C.O..</w:t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  <w:t xml:space="preserve">EM REGIME DE URGÊNCIA. </w:t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5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COMUNIDADE TERAPÊUTICA DIA – CTDIA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1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OVA O RESSARCIMENTO DAS DESPESAS DOS SENHORES DEPUTADOS, MÊS DE MAIO DE 2007. RESOLUÇÃO Nº ¾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3:09:00Z</dcterms:created>
  <dc:creator>DIRETORIA DE ASSISTÊNCIA AO PLENÁRIO</dc:creator>
  <dc:description/>
  <dc:language>en-US</dc:language>
  <cp:lastModifiedBy>ASSEMBLEIA LEGISLATIVA</cp:lastModifiedBy>
  <cp:lastPrinted>2007-05-29T17:09:00Z</cp:lastPrinted>
  <dcterms:modified xsi:type="dcterms:W3CDTF">2007-06-11T13:19:00Z</dcterms:modified>
  <cp:revision>6</cp:revision>
  <dc:subject/>
  <dc:title>ASSEMBLÉIA LEGISLATIVA DO ESTADO DO PARANÁ</dc:title>
</cp:coreProperties>
</file>