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625371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0665251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2 DE ABRIL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AS CONCESSIONÁRIAS DE ESTRADAS E RODAGEM A CONSTRUÍREM BANHEIROS (MASCULINO E FEMININO) PARA OS USUÁRIOS DA VIA PEDAGIAD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2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ÍTO QUINTAN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IGO 2º DA LEI Nº 15121, DE 16 DE MAIO DE 2006. (IMÓVEL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STADUALIZAR A ESTRADA INTERMUNICIPAL QUE LIGA A SEDE DO MUNICÍPIO DE RAMILÂNDIA À PR-495, NO MUNICÍPIO DE SANTA HELE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ESPÍRITA FRATERNIDADE, COM SEDE E FORO NO MUNICÍPIO DE GUARATU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6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PARANAENSE DE ARTE, COM SEDE E FORO NESTA CAPIT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67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ECREATIVA DOS MEMBROS DA 7ª IGREJA DO EVANGÉLIO QUADRANGULAR, COM SEDE E FORO NO MUNICÍPIO DE PATO BRAN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9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AN JULIAN, AMIGOS E COLABORADORES, COM SEDE E FORO NO MUNICÍPIO DE PIRAQUA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99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/07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POR MEIO DO INSTITUTO AGRONÔMICO DO PARANÁ – IAPAR, EFETUAR DOAÇÃO DE IMÓVEL AO MUNICÍPIO DE PALM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O.P.T.C E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00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Nº 13.136, DE 03 DE MAIO DE 2001, QUE DECLAROU DE UTILIDADE PÚBLICA A ASSOCIAÇÃO PARANAENSE DE VETERANOS E AMIGOS DO BASQUETEBO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27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DR. PROTÁSIO LEMOS DA LUZ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0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A REDAÇÃO DO INCISO I, ART. 2º DO REGIMENTO INTERNO DA ASSEMBLÉIA LEGISLATIVA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0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MODIFICA O ARTIGO 273 DO REGIMENTO INTERNO DA ASSEMBLÉIA LEGISLATIVA DO ESTADO DO PARANÁ. (ARQUIVAMENTO DE PROPOSIÇÕES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2:50:00Z</dcterms:created>
  <dc:creator>DIRETORIA DE ASSISTÊNCIA AO PLENÁRIO</dc:creator>
  <dc:description/>
  <dc:language>en-US</dc:language>
  <cp:lastModifiedBy>ASSEMBLEIA LEGISLATIVA</cp:lastModifiedBy>
  <cp:lastPrinted>2007-03-29T09:16:00Z</cp:lastPrinted>
  <dcterms:modified xsi:type="dcterms:W3CDTF">2007-04-02T12:52:00Z</dcterms:modified>
  <cp:revision>3</cp:revision>
  <dc:subject/>
  <dc:title>ASSEMBLÉIA LEGISLATIVA DO ESTADO DO PARANÁ</dc:title>
</cp:coreProperties>
</file>