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pt;margin-top:9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577746133" r:id="rId2"/>
        </w:objec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277833167" r:id="rId4"/>
        </w:object>
      </w:r>
      <w:r>
        <w:rPr>
          <w:b/>
          <w:color w:val="000000"/>
          <w:sz w:val="32"/>
        </w:rPr>
        <w:t>3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09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6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11 DE FEVEREIRO DE 2009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QUARTA – FEIRA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 Nº 052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S DEPUTADOS LUIZ EDUARDO CHEIDA E ROSANE FERREIR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RIA O PERÍODO DE AUTODENUNCIA PARA A LOCALIZAÇÃO E QUALIFICAÇÃO DE BHC E DEMAIS AGROTÓXICOS PROIBIDOS NO ESTADO DO PARANÁ, E DÁ OUTRAS PROVIDÊNCIA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 Nº 320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EDUARDO CHEID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 OBRIGATORIEDADE DOS BARES, LANCHONETES, RESTAURANTES E ESTABELECIMENTOS SIMILARES, BEM COMO CANTINAS E QUIOSQUES DA REDE PARTICULAR DE ENSINO DIVULGAR INFORMAÇÕES E TABELAS NUTRICIONAIS DOS ALIMENTOS COMERCIALIZADO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 Nº 466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CARLOS MARTIN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NOMINA O VIADUTO LOCALIZADO NA BR 277 KM 114 NO MUNICÍPIO DE CAMPO LARGO DE “VIADUTO ODAIR LAMOGLIA”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 Nº 535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TADEU VENER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O INSTITUTO VIDA DIGNA E SOLIDÁRIA – INVIDAS, COM SEDE E FORO NO MUNICÍPIO DE PIRAQUAR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RESOLUÇÃO  Nº 001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APROVA O RESSARCIMENTO DAS DESPESAS DOS SENHORES DEPUTADOS, MÊS DE JANEIRO DE 2009. RESOLUÇÃO Nº 003/2004. 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248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EDGAR BUEN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OBRIGA A AFIXAÇÃO DE PLACAS EM FARMÁCIAS E DROGARIAS COM A IDENTIFICAÇÃO E HORÁRIO DE ATENDIMENTO DO TÉCNICO (FARMACÊUTICO) RESPONSÁVEL.</w:t>
      </w:r>
    </w:p>
    <w:p>
      <w:pPr>
        <w:pStyle w:val="Normal"/>
        <w:ind w:right="180" w:hanging="0"/>
        <w:jc w:val="both"/>
        <w:rPr>
          <w:sz w:val="32"/>
        </w:rPr>
      </w:pPr>
      <w:r>
        <w:rPr>
          <w:color w:val="000000"/>
          <w:sz w:val="32"/>
        </w:rPr>
        <w:t>PARECERES FAVORÁVEIS DA C.C.J., C.I.C.T.M. E C.S.P..</w:t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548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RTAGÃO DE MATTOS LEÃO JÚNIOR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DE PAIS, MESTRES E FUNCIONÁRIOS DO COLÉGIO ESTADUAL DOM PEDRO I, COM SEDE E FORO NO MUNICÍPIO DE LIDIANÓPOLIS.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PARECER FAVORÁVEL DA C.C.J., C.I.C.T.M. E C.S.P..</w:t>
      </w:r>
    </w:p>
    <w:sectPr>
      <w:type w:val="nextPage"/>
      <w:pgSz w:w="12240" w:h="15840"/>
      <w:pgMar w:left="1620" w:right="1080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61" w:hanging="0"/>
      <w:jc w:val="both"/>
      <w:outlineLvl w:val="0"/>
    </w:pPr>
    <w:rPr>
      <w:b/>
      <w:color w:val="000000"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" w:hanging="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2:44:00Z</dcterms:created>
  <dc:creator>ASSEMBLEIA LEGISLATIVA</dc:creator>
  <dc:description/>
  <dc:language>en-US</dc:language>
  <cp:lastModifiedBy>ASSEMBLEIA LEGISLATIVA</cp:lastModifiedBy>
  <cp:lastPrinted>2008-04-09T10:51:00Z</cp:lastPrinted>
  <dcterms:modified xsi:type="dcterms:W3CDTF">2009-02-11T12:46:00Z</dcterms:modified>
  <cp:revision>3</cp:revision>
  <dc:subject/>
  <dc:title>1º SESSÃO LEGISLATIVA DA 16ª LEGISLATURA</dc:title>
</cp:coreProperties>
</file>