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olor w:val="FF0000"/>
          <w:sz w:val="31"/>
          <w:szCs w:val="31"/>
        </w:rPr>
      </w:pPr>
      <w:r>
        <w:rPr>
          <w:rFonts w:cs="Arial" w:ascii="Arial" w:hAnsi="Arial"/>
          <w:b/>
          <w:color w:val="FF0000"/>
          <w:sz w:val="31"/>
          <w:szCs w:val="31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11274398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511261418" r:id="rId4"/>
        </w:object>
      </w:r>
      <w:r>
        <w:rPr>
          <w:rFonts w:cs="Arial" w:ascii="Arial" w:hAnsi="Arial"/>
          <w:b/>
          <w:sz w:val="36"/>
        </w:rPr>
        <w:t>1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23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left="708" w:hanging="0"/>
        <w:jc w:val="center"/>
        <w:rPr>
          <w:rFonts w:ascii="Arial" w:hAnsi="Arial" w:eastAsia="Arial Unicode MS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  <w:u w:val="none"/>
        </w:rPr>
      </w:pPr>
      <w:r>
        <w:rPr>
          <w:rFonts w:eastAsia="Arial Unicode MS" w:cs="Arial" w:ascii="Arial" w:hAnsi="Arial"/>
          <w:b/>
          <w:sz w:val="32"/>
          <w:szCs w:val="32"/>
          <w:u w:val="none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708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4 DE DEZEMBRO DE 2011</w:t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708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 497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ADEMIR BIER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INSERE NO CALENDÁRIO OFICIAL DE EVENTOS DO ESTADO DO PARANÁ O FESTIVAL NACIONAL DA CARNE SUÍNA, REALIZADO NO MUNICÍPIO DE ENTRE RIOS DO OESTE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 53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STEPHANES JUNIOR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DECLARA O MUNICÍPIO DE TERRA ROXA A CAPITAL DA MODA BEBÊ DO ESTADO DO PARAN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 58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LUIZ EDUARDO CHEIDA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CONCEDE O TÍTULO DE CIDADÃO HONORÁRIO DO PARANÁ AO SENHOR NILSON MONTEIRO MENEZES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 xml:space="preserve">REDAÇÃO FINAL </w:t>
      </w:r>
      <w:r>
        <w:rPr>
          <w:rFonts w:cs="Arial" w:ascii="Arial" w:hAnsi="Arial"/>
          <w:b/>
          <w:sz w:val="32"/>
          <w:szCs w:val="32"/>
        </w:rPr>
        <w:t>DO PROJETO DE LEI Nº 76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52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UTORIZA O PODER EXECUTIVO A EFETUAR A DOAÇÃO DE IMÓVEL AO MUNICÍPIO DE TERRA RIC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 82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PODER EXECUTIVO – MENSAGEM Nº 072/11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AUTORIZA O PODER EXECUTIVO A CONTRATAR OPERAÇÃO DE CRÉDITO EXTERNO ATÉ O MONTANTE DE US$ 350,000,000.00, (TREZENTOS E CINQUENTA MILHÕES DE DÓLARES NORTE-AMERICANOS) JUNTO AO BIRD, PARA FINANCIAMENTO DO PROJETO MULTISSETORIAL PARA O DESENVOLVIMENTO DO PARAN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 xml:space="preserve">REDAÇÃO FINAL </w:t>
      </w:r>
      <w:r>
        <w:rPr>
          <w:rFonts w:cs="Arial" w:ascii="Arial" w:hAnsi="Arial"/>
          <w:b/>
          <w:sz w:val="32"/>
          <w:szCs w:val="32"/>
        </w:rPr>
        <w:t>DO PROJETO DE LEI Nº 887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78/11.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AUTORIZA O PODER EXECUTIVO A EFETUAR A DOAÇÃO DE IMÓVEL AO MUNICÍPIO DE MOREIRA SALE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 xml:space="preserve">REDAÇÃO FINAL </w:t>
      </w:r>
      <w:r>
        <w:rPr>
          <w:rFonts w:cs="Arial" w:ascii="Arial" w:hAnsi="Arial"/>
          <w:b/>
          <w:sz w:val="32"/>
          <w:szCs w:val="32"/>
        </w:rPr>
        <w:t>DO PROJETO DE LEI Nº 88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77/11.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ACRESCE O PARÁGRAFO 4º AO ARTIGO 3º, DA LEI Nº 7.231, DE OUTUBRO DE 1979, QUE TRATA DE DOAÇÃO DE IMÓVEL AO MUNICÍPIO DE RIO AZUL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 xml:space="preserve">REDAÇÃO FINAL </w:t>
      </w:r>
      <w:r>
        <w:rPr>
          <w:rFonts w:cs="Arial" w:ascii="Arial" w:hAnsi="Arial"/>
          <w:b/>
          <w:sz w:val="32"/>
          <w:szCs w:val="32"/>
        </w:rPr>
        <w:t>DO PROJETO DE LEI Nº 889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65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LTERA O ARTIGO 2º, DA LEI Nº 16.301, DE 15 DE DEZEMBRO DE 2009, QUE TRATA DE DOAÇÃO DE IMÓVEL AO MUNICÍPIO DE URAÍ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 xml:space="preserve">REDAÇÃO FINAL </w:t>
      </w:r>
      <w:r>
        <w:rPr>
          <w:rFonts w:cs="Arial" w:ascii="Arial" w:hAnsi="Arial"/>
          <w:b/>
          <w:sz w:val="32"/>
          <w:szCs w:val="32"/>
        </w:rPr>
        <w:t>DO PROJETO DE LEI Nº 90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 1601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RIA A VARA DA FAZENDA PÚBLICA NO FORO REGIONAL DE SÃO JOSÉ DOS PINHAIS – DA COMARCA DA REGIÃO METROPOLITANA DE CURITIB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 xml:space="preserve">REDAÇÃO FINAL </w:t>
      </w:r>
      <w:r>
        <w:rPr>
          <w:rFonts w:cs="Arial" w:ascii="Arial" w:hAnsi="Arial"/>
          <w:b/>
          <w:sz w:val="32"/>
          <w:szCs w:val="32"/>
        </w:rPr>
        <w:t>DO PROJETO DE LEI Nº 90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 1602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LEVA A COMARCA DE JANDAIA DO SUL DA ENTRÂNCIA INICIAL PARA A ENTRÂNCIA INTERMEDIÁRIA E ALTERA DISPOSITIVOS DA LEI ESTADUAL Nº 14.277, DE 30 DE DEZEMBRO DE 2003 – CÓDIGO DE ORGANIZAÇÃO E DIVISÃO JUDICIÁRIAS DO ESTADO DO PARAN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 908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PODER EXECUTIVO – MENSAGEM Nº 089/11.</w:t>
      </w:r>
    </w:p>
    <w:p>
      <w:pPr>
        <w:pStyle w:val="Normal"/>
        <w:jc w:val="both"/>
        <w:rPr/>
      </w:pPr>
      <w:r>
        <w:rPr>
          <w:rFonts w:cs="Arial" w:ascii="Arial" w:hAnsi="Arial"/>
          <w:sz w:val="31"/>
          <w:szCs w:val="31"/>
        </w:rPr>
        <w:t>AUTORIZA O PODER EXECUTIVO A CONTRATAR OPERAÇÃO DE CRÉDITO EXTERNO ATÉ O LIMITE DE US$ 8,500,000.00 (OITO MILHÕES E QUINHENTOS MIL DÓLARES NORTE –AMERICANOS), JUNTO AO BANCO INTERAMERICANO DE DESENVOLVIMENTO – BID, DESTINADO A FINANCIAR PARCIALMENTE A EXECUÇÃO DO PROGRAMA DE GESTÃO FISCAL DO ESTADO DO PARANÁ. (PROFISCO-PR)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 xml:space="preserve">REDAÇÃO FINAL </w:t>
      </w:r>
      <w:r>
        <w:rPr>
          <w:rFonts w:cs="Arial" w:ascii="Arial" w:hAnsi="Arial"/>
          <w:b/>
          <w:sz w:val="32"/>
          <w:szCs w:val="32"/>
        </w:rPr>
        <w:t>DO PROJETO DE LEI COMPLEMENTAR Nº 92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VALDIR ROSSONI E PLAUTO MIRÓ GUIMARÃE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CRESCE PARÁGRAFO AO ART. 2º, DA LEI COMPLEMENTAR 137, DE 06 DE JULHO DE 2011.(LEI DA TRANSPARÊNCIA)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3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sz w:val="31"/>
          <w:szCs w:val="31"/>
        </w:rPr>
        <w:t xml:space="preserve">REDAÇÃO FINAL </w:t>
      </w:r>
      <w:r>
        <w:rPr>
          <w:rFonts w:cs="Arial" w:ascii="Arial" w:hAnsi="Arial"/>
          <w:b/>
          <w:color w:val="000000"/>
          <w:sz w:val="32"/>
        </w:rPr>
        <w:t>DO PROJETO DE RESOLUÇÃO Nº 031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OUTUBRO DE 2011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3ª DISCUSSÃO DO PROJETO DE LEI Nº 26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CAÍTO QUINTANA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ESTABELECE NORMAS PARA A UTILIZAÇÃO DE EMBALAGENS PELOS SUPERMERCADOS, ESTABELECIMENTOS CONGÊNERES E O COMÉRCIO EM GERA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ES FAVORÁVEIS DA C.C.J., COMISSÃO DE INDÚSTRIA E COMÉRCIO E COMISSÃO DE ECOLOGIA E MEIO AMBIENT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STITUTIVO GERAL DA C.C.J.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 684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40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SPÕE SOBRE O QUADRO PRÓPRIO DE PESSOAL DA POLÍCIA CIVI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SEGURANÇA PÚBLICA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S DA C.C.J. E EMENDA DE PLENÁRIO APROVADAS EM SEGUNDA DISCUSSÃO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3ª DISCUSSÃO DO PROJETO DE LEI Nº 82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PODER EXECUTIVO – MENSAGEM Nº 067/11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INSTITUI O CONSELHO ESTADUAL DE CULTURA – CONSEC E ADOTA OUTRAS PROVIDÊNCI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FINANÇAS E COMISSÃO DE 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OMISSÃO DE CULTURA COM 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S Nº 1 E 2 DE PLENÁRIO COM PARECER DA C.C.J.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PRECIAR NESTE TURNO EMENDA DA COMISSÃO DE CULTURA, EMENDA 1 DE PLENÁRIO E EMENDA 2 DE PLENÁRIO NA FORMA DE SUBEMENDA DA C.C.J. APROVADAS EM SEGUNDA DISCUSSÃO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 95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107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LTERA DISPOSITIVOS DA LEI Nº 1.943, DE 23 DE JUNHO DE 1954 – CÓDIGO DA POLÍCIA MILITAR DO PARANÁ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 E COMISSÃO DE SEGURANÇA PÚBLICA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EMENDA DA C.C.J..</w:t>
      </w:r>
      <w:r>
        <w:rPr>
          <w:rFonts w:cs="Arial" w:ascii="Arial" w:hAnsi="Arial"/>
          <w:b/>
          <w:color w:val="FF0000"/>
          <w:sz w:val="31"/>
          <w:szCs w:val="31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28"/>
          <w:u w:val="single"/>
        </w:rPr>
      </w:pPr>
      <w:r>
        <w:rPr>
          <w:rFonts w:cs="Arial" w:ascii="Arial" w:hAnsi="Arial"/>
          <w:b/>
          <w:sz w:val="32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84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ÉRICLES DE MELL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ESTADUAL A LIGA MUNICIPAL DE FUTEBOL SUIÇO E DESPORTOS DE PONTA GROSSA, COM SEDE E FORO NO MUNICÍPIO DE PONTA GROSS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85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27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SPÕE SOBRE NORMAS PARA LICITAÇÃO E CONTRATAÇÃO DE PARCERIA PÚBLICO-PRIVADAS DO PARANÁ (PARANÁ PARCERIAS) E DÁ OUTRAS PROVIDÊNCI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S DE PLENÁRIO COM PARECER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88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86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UTORIZA O PODER EXECUTIVO A CONCEDER SUBVENÇÃO SOCIAL AO FUNDO DE DESENVOLVIMENTO DA AGROPECUÁRIA DO ESTADO DO PARANÁ – FUNDEPEC/PR, (REPASSE DE RECURSOS ARRECADADOS COM TAXAS PREVISTAS NA LEI Nº 11.504/96, PARA INDENIZAÇÃO DE PROPRIETÁRIOS QUE TIVEREM ANIMAIS SACRIFICADOS EM DECORRÊNCIA DE AÇÕES DE DEFESA SANITÁRIA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, COMISSÃO DE FINANÇAS E COMISSÃO DE AGRICULTURA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91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69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LTERA A LEI Nº 16.897, DE 10 DE AGOSTO DE 2011. (AS INSTITUIÇÕES PRIVADAS, DE UTILIDADE PÚBLICA OU NÃO, QUE RECEBAM RECURSOS PÚBLICOS, FICAM OBRIGADAS A PUBLICAR, EM PÁGINA ELETRÔNICA PRÓPRIA – INTERNET, OS DEMONSTRATIVOS DAS TRANSFERÊNCIAS REALIZADAS PELO GOVERNO ESTADUAL OU MUNICIPAL E A RESPECTIVA PRESTAÇÃO DE CONTAS)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SCALIZAÇÃO E ASSUNTOS MUNICIPAIS E COMISSÃO DE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93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80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LTERA OS DISPOSITIVOS QUE ESPECIFICA DA LEI Nº 14.260, DE 22 DE DEZEMBRO DE 2003, QUE ESTABELECE NORMAS SOBRE O TRATAMENTO TRIBUTÁRIO PERTINENTE AO IMPOSTO SOBRE A PROPRIEDADE DE VEÍCULOS AUTOMOTORES (IPVA)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 940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92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GULAMENTA O ACORDO DIRETO DE PRECATÓRIOS E ESTABELECE POLÍTICAS FAZENDÁRI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S DE PLENÁRIO COM PARECER DA C.C.J.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2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942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PODER EXECUTIVO – MENSAGEM Nº 038/11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INSTITUI O SERVIÇO AUXILIAR VOLUNTÁRIO NA POLÍCIA MILITAR DO PARANÁ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 E COMISSÃO DE SEGURANÇA PÚBLIC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S DE PLENÁRIO COM PARECER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95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98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UTORIZA O PODER EXECUTIVO A EFETUAR A CESSÃO DE USO DE IMÓVEL AO MUNICÍPIO DE TIBAGI PARA FUNCIONAMENTO DA UNIDADE SOCIAL DE TIBAGI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SCALIZAÇÃO E ASSUNTOS MUNICIPAIS.</w:t>
      </w:r>
      <w:r>
        <w:rPr>
          <w:rFonts w:cs="Arial" w:ascii="Arial" w:hAnsi="Arial"/>
          <w:b/>
          <w:color w:val="FF0000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6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RESOLUÇÃO Nº 034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COMISSÃO EXECUTIV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  <w:t>REVOGA O ARTIGO 19, DA RESOLUÇÃO Nº 003, DE 15 DE MARÇO DE 2004, QUE REGULAMENTA A VERBA DE RESSARCIMENTO DE DESPESAS RELACIONADAS AO EXERCÍCIO DA ATIVIDADE PARLAMENTA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TOMADA DE CONTAS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7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 579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CLEITON KIELSE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PERCENTUAL OBRIGATÓRIO DE  TRABALHADORES QUALIFICADOS NAS ÁREAS DE ASSEIO E CONSERVAÇÃO (TRABALHADORES COM CURSO DE QUALIFICAÇÃO NA ÁREA DE LIMPEZA)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EDU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8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 718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BERNARDO RIBAS CARLI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 PROJETO Nº 726/11 – DEPUTADO AUGUSTINHO ZUCCHI, PROJETO Nº 894/11 – DEPUTADO HERMAS JUNIOR E PROJETO Nº 973/11 - DEPUTADO PEDRO LUPION)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A REDAÇÃO DO ARTIGO 3º DA LEI Nº 15.789, DE 03 DE MARÇO DE 2008, QUE REDUZ A BASE DE CÁLCULO DO IMPOSTO INCIDENTE NAS OPERAÇÕES INTERNAS COM O PRODUTO QUEROSENE COMBUSTÍVEL PARA AVIAÇÃO, COM ESCOPO DE AMPLIAR OS MUNICÍPIOS BENEFICIADO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89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BERNARDO RIBAS CARLI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O “INSTITUTO CIRANDA DAS ARTES”, COM SEDE E FORO NO MUNICÍPIO DE CURITIB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93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90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UTORIZA O PODER EXECUTIVO A EFETUAR A DOAÇÃO DE IMÓVEL AO MUNICÍPIO DE PITANGA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SCALIZAÇÃO E ASSUNTOS MUNICIPAIS E COMISSÃO DE OBRAS PÚBLICAS, TRANSPORTES E COMUNICAÇÃO.</w:t>
      </w:r>
      <w:r>
        <w:rPr>
          <w:rFonts w:cs="Arial" w:ascii="Arial" w:hAnsi="Arial"/>
          <w:b/>
          <w:color w:val="FF0000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93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101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AUTORIZA A INCORPORAÇÃO DA EMPRESA PARANAENSE DE CLASSIFICAÇÃO - CLASPAR PELA COMPANHIA DE DESENVOLVIMENTO AGROPECUÁRIO DO PARANÁ - CODAPAR E DÁ OUTRAS PROVIDÊNCIAS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AGRI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939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96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LTERA A LEI ESTADUAL Nº 14.267, DE 22 DE DEZEMBRO DE 2003, A FIM DE INCLUIR O FUNDO ROTATIVO PARA OS ESTABELECIMENTOS PENAIS E UNIDADES DESCENTRALIZADAS DA SECRETARIA DE ESTADO DA JUSTIÇA, CIDADANIA E DIREITOS HUMANOS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SEGURANÇA PÚBLIC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94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102/11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ALTERA O ART. 7º DA LEI Nº 16.372, DE 30 DE DEZEMBRO DE 2009 (PRORROGA O PRAZO DE EXTINÇÃO DOS CARGOS DE CONFIANÇA DAS INSTITUIÇÕES DE ENSINO SUPERIOR DO ESTADO DO PARANÁ - IEES PARA O DIA 30/06/2012)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E COMISSÃO DE EDU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95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- OFÍCIO Nº 1673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RIA A 2º VARA CÍVEL NA COMARCA DE ARAPONGAS, ALTERANDO A LEI ESTADUAL Nº 14.277, DE 30 DE DEZEMBRO DE 2003, E ADOTA OUTRAS PROVIDÊNCI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1"/>
          <w:szCs w:val="31"/>
        </w:rPr>
      </w:pPr>
      <w:r>
        <w:rPr>
          <w:rFonts w:cs="Arial" w:ascii="Arial" w:hAnsi="Arial"/>
          <w:b/>
          <w:color w:val="FF0000"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1"/>
          <w:szCs w:val="31"/>
        </w:rPr>
      </w:pPr>
      <w:r>
        <w:rPr>
          <w:rFonts w:cs="Arial" w:ascii="Arial" w:hAnsi="Arial"/>
          <w:b/>
          <w:color w:val="FF0000"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1"/>
          <w:szCs w:val="31"/>
        </w:rPr>
      </w:pPr>
      <w:r>
        <w:rPr>
          <w:rFonts w:cs="Arial" w:ascii="Arial" w:hAnsi="Arial"/>
          <w:b/>
          <w:color w:val="FF0000"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96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99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UTORIZA O PODER EXECUTIVO A EFETUAR A CESSÃO DE USO DE IMÓVEL À FUNDAÇÃO DE AÇÃO SOCIAL – FAS, PARA FUNCIONAMENTO DO CENTRO DE REFERÊNCIA DA ASSISTÊNCIA SOCIAL – CR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SCALIZAÇÃO E ASSUNTOS MUNICIPAIS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1"/>
          <w:szCs w:val="31"/>
        </w:rPr>
      </w:pPr>
      <w:r>
        <w:rPr>
          <w:rFonts w:cs="Arial" w:ascii="Arial" w:hAnsi="Arial"/>
          <w:b/>
          <w:color w:val="FF0000"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1"/>
          <w:szCs w:val="31"/>
        </w:rPr>
      </w:pPr>
      <w:r>
        <w:rPr>
          <w:rFonts w:cs="Arial" w:ascii="Arial" w:hAnsi="Arial"/>
          <w:b/>
          <w:color w:val="FF0000"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1"/>
          <w:szCs w:val="31"/>
        </w:rPr>
      </w:pPr>
      <w:r>
        <w:rPr>
          <w:rFonts w:cs="Arial" w:ascii="Arial" w:hAnsi="Arial"/>
          <w:b/>
          <w:color w:val="FF0000"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1"/>
          <w:szCs w:val="31"/>
        </w:rPr>
      </w:pPr>
      <w:r>
        <w:rPr>
          <w:rFonts w:cs="Arial" w:ascii="Arial" w:hAnsi="Arial"/>
          <w:b/>
          <w:color w:val="FF0000"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96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97/11.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AUTORIZA O PODER EXECUTIVO A EFETUAR A CESSÃO DE USO DE IMÓVEL À FUNDAÇÃO DE AÇÃO SOCIAL – FAS, PARA FUNCIONAMENTO DA CASA DE ACOLHIMENTO PEQUENO CIDAD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SCALIZAÇÃO E ASSUNTOS MUNICIPAIS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1"/>
          <w:szCs w:val="31"/>
        </w:rPr>
      </w:pPr>
      <w:r>
        <w:rPr>
          <w:rFonts w:cs="Arial" w:ascii="Arial" w:hAnsi="Arial"/>
          <w:b/>
          <w:color w:val="FF0000"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1"/>
          <w:szCs w:val="31"/>
        </w:rPr>
      </w:pPr>
      <w:r>
        <w:rPr>
          <w:rFonts w:cs="Arial" w:ascii="Arial" w:hAnsi="Arial"/>
          <w:b/>
          <w:color w:val="FF0000"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1"/>
          <w:szCs w:val="31"/>
        </w:rPr>
      </w:pPr>
      <w:r>
        <w:rPr>
          <w:rFonts w:cs="Arial" w:ascii="Arial" w:hAnsi="Arial"/>
          <w:b/>
          <w:color w:val="FF0000"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1"/>
          <w:szCs w:val="31"/>
        </w:rPr>
      </w:pPr>
      <w:r>
        <w:rPr>
          <w:rFonts w:cs="Arial" w:ascii="Arial" w:hAnsi="Arial"/>
          <w:b/>
          <w:color w:val="FF0000"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96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- OFÍCIO Nº 1762/11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CRIA A VARA DA INFÂNCIA E DA JUVENTUDE, FAMÍLIA, REGISTROS PÚBLICOS, ACIDENTES DO TRABALHO E CORREGEDORIA DO FORO EXTRAJUDICIAL NA COMARCA DE MARECHAL CÂNDIDO RONDON, ALTERANDO A LEI ESTADUAL Nº 14.277, DE 30 DE DEZEMBRO DE 2003, E ADOTA OUTRAS PROVIDÊNCIAS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1"/>
          <w:szCs w:val="31"/>
        </w:rPr>
      </w:pPr>
      <w:r>
        <w:rPr>
          <w:rFonts w:cs="Arial" w:ascii="Arial" w:hAnsi="Arial"/>
          <w:b/>
          <w:color w:val="FF0000"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1"/>
          <w:szCs w:val="31"/>
        </w:rPr>
      </w:pPr>
      <w:r>
        <w:rPr>
          <w:rFonts w:cs="Arial" w:ascii="Arial" w:hAnsi="Arial"/>
          <w:b/>
          <w:color w:val="FF0000"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1"/>
          <w:szCs w:val="31"/>
        </w:rPr>
      </w:pPr>
      <w:r>
        <w:rPr>
          <w:rFonts w:cs="Arial" w:ascii="Arial" w:hAnsi="Arial"/>
          <w:b/>
          <w:color w:val="FF0000"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8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 966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- OFÍCIO Nº 1760/11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ELEVA A COMARCA DE UMUARAMA, DE ENTRÂNCIA INTERMEDIÁRIA, PARA A ENTRÂNCIA FINAL E ALTERA OS DISPOSITIVOS QUE ESPECIFICA, DA LEI ESTADUAL 14.277, DE 30 DE DEZEMBRO DE 2003 - CÓDIGO DE ORGANIZAÇÃO E DIVISÃO JUDICIÁRIAS DO ESTADO DO PARANÁ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1"/>
          <w:szCs w:val="31"/>
        </w:rPr>
      </w:pPr>
      <w:r>
        <w:rPr>
          <w:rFonts w:cs="Arial" w:ascii="Arial" w:hAnsi="Arial"/>
          <w:b/>
          <w:color w:val="FF0000"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1"/>
          <w:szCs w:val="31"/>
        </w:rPr>
      </w:pPr>
      <w:r>
        <w:rPr>
          <w:rFonts w:cs="Arial" w:ascii="Arial" w:hAnsi="Arial"/>
          <w:b/>
          <w:color w:val="FF0000"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1"/>
          <w:szCs w:val="31"/>
        </w:rPr>
      </w:pPr>
      <w:r>
        <w:rPr>
          <w:rFonts w:cs="Arial" w:ascii="Arial" w:hAnsi="Arial"/>
          <w:b/>
          <w:color w:val="FF0000"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967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- OFÍCIO Nº 1763/11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CRIA A 3ª VARA CÍVEL NA COMARCA DE TOLEDO, ALTERANDO A LEI ESTADUAL Nº 14.277, DE 30 DE DEZEMBRO DE 2003, E ADOTA OUTRAS PROVIDÊNCIAS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1"/>
          <w:szCs w:val="31"/>
        </w:rPr>
      </w:pPr>
      <w:r>
        <w:rPr>
          <w:rFonts w:cs="Arial" w:ascii="Arial" w:hAnsi="Arial"/>
          <w:b/>
          <w:color w:val="FF0000"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1"/>
          <w:szCs w:val="31"/>
        </w:rPr>
      </w:pPr>
      <w:r>
        <w:rPr>
          <w:rFonts w:cs="Arial" w:ascii="Arial" w:hAnsi="Arial"/>
          <w:b/>
          <w:color w:val="FF0000"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1"/>
          <w:szCs w:val="31"/>
        </w:rPr>
      </w:pPr>
      <w:r>
        <w:rPr>
          <w:rFonts w:cs="Arial" w:ascii="Arial" w:hAnsi="Arial"/>
          <w:b/>
          <w:color w:val="FF0000"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4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96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- OFÍCIO Nº 1761/11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CRIA A COMARCA DE SÃO JOÃO, DE ENTRÂNCIA INICIAL, INTEGRADA PELOS MUNICÍPIOS QUE ESPECIFICA, JUNTAMENTE COM SEUS RESPECTIVOS DISTRITOS, ALTERANDO A LEI ESTADUAL Nº 14.277, DE 30 DE DEZEMBRO DE 2003 E ADOTA OUTRAS PROVIDÊNCIAS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1"/>
          <w:szCs w:val="31"/>
        </w:rPr>
      </w:pPr>
      <w:r>
        <w:rPr>
          <w:rFonts w:cs="Arial" w:ascii="Arial" w:hAnsi="Arial"/>
          <w:b/>
          <w:color w:val="FF0000"/>
          <w:sz w:val="31"/>
          <w:szCs w:val="31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31"/>
          <w:szCs w:val="31"/>
        </w:rPr>
      </w:pPr>
      <w:r>
        <w:rPr>
          <w:rFonts w:cs="Arial" w:ascii="Arial" w:hAnsi="Arial"/>
          <w:b/>
          <w:color w:val="FF0000"/>
          <w:sz w:val="31"/>
          <w:szCs w:val="31"/>
        </w:rPr>
      </w:r>
    </w:p>
    <w:sectPr>
      <w:type w:val="nextPage"/>
      <w:pgSz w:w="12240" w:h="15840"/>
      <w:pgMar w:left="1418" w:right="1327" w:gutter="0" w:header="0" w:top="993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7:15:00Z</dcterms:created>
  <dc:creator>Usuario</dc:creator>
  <dc:description/>
  <cp:keywords/>
  <dc:language>en-US</dc:language>
  <cp:lastModifiedBy>Usuario</cp:lastModifiedBy>
  <cp:lastPrinted>2011-12-14T18:54:00Z</cp:lastPrinted>
  <dcterms:modified xsi:type="dcterms:W3CDTF">2011-12-14T20:54:00Z</dcterms:modified>
  <cp:revision>28</cp:revision>
  <dc:subject/>
  <dc:title>1º SESSÃO LEGISLATIVA DA 17ª LEGISLATURA</dc:title>
</cp:coreProperties>
</file>