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835837492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245815806" r:id="rId4"/>
        </w:object>
      </w:r>
      <w:r>
        <w:rPr>
          <w:b/>
          <w:color w:val="000000"/>
          <w:sz w:val="32"/>
        </w:rPr>
        <w:t>1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22 DE DEZEMB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32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8 DE NOVEMB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INT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OTAÇÃO EM: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021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ETO APOSTO AO PROJETO DE LEI Nº 557/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KIELSE CRISÓSTOM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QUE AUTORIZA O PODER EXECUTIVO A PROCEDER A REVERSÃO DO IMÓVEL DE MATRÍCULA Nº 3.691 AO PATRIMÔNIO DO MUNICÍPIO DE JANIÓPOLIS.</w:t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ind w:right="18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OTAÇÃO EM: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027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ETO APOSTO AO PROJETO DE LEI Nº 364/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LEXANDRE CUR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QUE AUTORIZA O PODER EXECUTIVO A DOAR O IMÓVEL A PREFEITURA MUNICIPAL DE BORRAZÓPOLIS</w:t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OTAÇÃO EM: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203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ASTOR EDSON PRACZYK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PÕE SOBRE A PADRONIZAÇÃO DE DOCUMENTOS PÚBLICOS DO ESTADO DO PARANÁ EM FORMATO ODF.</w:t>
      </w:r>
    </w:p>
    <w:p>
      <w:pPr>
        <w:pStyle w:val="Normal"/>
        <w:ind w:right="180" w:hanging="0"/>
        <w:jc w:val="both"/>
        <w:rPr/>
      </w:pPr>
      <w:r>
        <w:rPr>
          <w:color w:val="000000"/>
          <w:sz w:val="32"/>
        </w:rPr>
        <w:t xml:space="preserve">PARECERES FAVORÁVEIS DA </w:t>
      </w:r>
      <w:r>
        <w:rPr>
          <w:bCs/>
          <w:color w:val="000000"/>
          <w:sz w:val="32"/>
        </w:rPr>
        <w:t>C.C.J., C.O.P.T.C. E C.F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E PLENÁRIO, COM PARECER FAVORÁVEL DA C.C.J..</w:t>
      </w:r>
    </w:p>
    <w:p>
      <w:pPr>
        <w:pStyle w:val="Normal"/>
        <w:ind w:right="57" w:hanging="0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57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736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LSON JUSTU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O PROGRAMA DO VOLUNTARIADO PARANAENSE MUNICIPAL DE CASTRO – PROVOPAR, COM SEDE E FORO NO MUNICÍPIO DE CASTRO.</w:t>
      </w:r>
    </w:p>
    <w:p>
      <w:pPr>
        <w:pStyle w:val="Normal"/>
        <w:ind w:right="57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REDAÇÃO FINAL DA PROPOSIÇÃO  Nº 083/04. 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ROPOSTA DE EMENDA À CONSTITUIÇÃO DO ESTADO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NA FORMA DO SUBSTITUTIVO GERAL DA COMISSÃO ESPECIAL DE REFORMA À CONSTITUIÇÃO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- MENSAGEM Nº 031/04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CRESCE ARTIGO 210 – A, AO CAPITULO VI, DO TÍTULO VI E ARTIGO 60 AO ATO DAS DISPOSIÇÕES CONSTITUCIONAIS TRANSITÓRIAS DA CONSTITUIÇÃO ESTADUAL.</w:t>
      </w:r>
    </w:p>
    <w:p>
      <w:pPr>
        <w:pStyle w:val="Normal"/>
        <w:ind w:right="180" w:hanging="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ind w:right="180" w:hanging="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707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45/07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UTORIZA O PODER EXECUTIVO A CRIAR O FUNDO ROTATIVO DO DEPARTAMENTO ESTADUAL DE TRANSITO DO PARANÁ – DETRAN/PR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F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BodyText2"/>
        <w:overflowPunct w:val="true"/>
        <w:autoSpaceDE w:val="true"/>
        <w:rPr>
          <w:bCs/>
          <w:szCs w:val="24"/>
          <w:lang w:val="pt-BR"/>
        </w:rPr>
      </w:pPr>
      <w:r>
        <w:rPr>
          <w:bCs/>
          <w:szCs w:val="24"/>
          <w:lang w:val="pt-BR"/>
        </w:rPr>
        <w:t>APRECIAR NESTE TURNO EMENDA DA C.C.J. APROVADA EM SEGUNDA DISCUSSÃO.</w:t>
      </w:r>
    </w:p>
    <w:p>
      <w:pPr>
        <w:pStyle w:val="BodyText2"/>
        <w:overflowPunct w:val="true"/>
        <w:autoSpaceDE w:val="true"/>
        <w:rPr>
          <w:bCs/>
          <w:sz w:val="26"/>
          <w:szCs w:val="24"/>
          <w:lang w:val="pt-BR"/>
        </w:rPr>
      </w:pPr>
      <w:r>
        <w:rPr>
          <w:bCs/>
          <w:sz w:val="26"/>
          <w:szCs w:val="24"/>
          <w:lang w:val="pt-BR"/>
        </w:rPr>
      </w:r>
    </w:p>
    <w:p>
      <w:pPr>
        <w:pStyle w:val="BodyText2"/>
        <w:overflowPunct w:val="true"/>
        <w:autoSpaceDE w:val="true"/>
        <w:rPr>
          <w:bCs/>
          <w:sz w:val="26"/>
          <w:szCs w:val="24"/>
          <w:lang w:val="pt-BR"/>
        </w:rPr>
      </w:pPr>
      <w:r>
        <w:rPr>
          <w:bCs/>
          <w:sz w:val="26"/>
          <w:szCs w:val="24"/>
          <w:lang w:val="pt-BR"/>
        </w:rPr>
      </w:r>
    </w:p>
    <w:p>
      <w:pPr>
        <w:pStyle w:val="BodyText2"/>
        <w:overflowPunct w:val="true"/>
        <w:autoSpaceDE w:val="true"/>
        <w:rPr>
          <w:bCs/>
          <w:sz w:val="26"/>
          <w:szCs w:val="24"/>
          <w:lang w:val="pt-BR"/>
        </w:rPr>
      </w:pPr>
      <w:r>
        <w:rPr>
          <w:bCs/>
          <w:sz w:val="26"/>
          <w:szCs w:val="24"/>
          <w:lang w:val="pt-BR"/>
        </w:rPr>
      </w:r>
    </w:p>
    <w:p>
      <w:pPr>
        <w:pStyle w:val="BodyText2"/>
        <w:overflowPunct w:val="true"/>
        <w:autoSpaceDE w:val="true"/>
        <w:rPr>
          <w:bCs/>
          <w:sz w:val="26"/>
          <w:szCs w:val="24"/>
          <w:lang w:val="pt-BR"/>
        </w:rPr>
      </w:pPr>
      <w:r>
        <w:rPr>
          <w:bCs/>
          <w:sz w:val="26"/>
          <w:szCs w:val="24"/>
          <w:lang w:val="pt-BR"/>
        </w:rPr>
      </w:r>
    </w:p>
    <w:p>
      <w:pPr>
        <w:pStyle w:val="BodyText2"/>
        <w:overflowPunct w:val="true"/>
        <w:autoSpaceDE w:val="true"/>
        <w:rPr>
          <w:bCs/>
          <w:sz w:val="26"/>
          <w:szCs w:val="24"/>
          <w:lang w:val="pt-BR"/>
        </w:rPr>
      </w:pPr>
      <w:r>
        <w:rPr>
          <w:bCs/>
          <w:sz w:val="26"/>
          <w:szCs w:val="24"/>
          <w:lang w:val="pt-BR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623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LSON JUSTU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LTERA O PARÁGRAFO ÚNICO DO ART. 1º DA LEI Nº 8.207 DE 26 DE DEZEMBRO DE 1985. (IMÓVEL)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O.P.T.C..</w:t>
      </w:r>
    </w:p>
    <w:p>
      <w:pPr>
        <w:pStyle w:val="Normal"/>
        <w:ind w:right="180" w:hanging="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ind w:right="180" w:hanging="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626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CLAUDIO ROMANELL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FICA O PODER EXECUTIVO AUTORIZADO A ESTADUALIZAR A ESTRADA MUNICIPAL QUE LIGA A PR-092 KM 299 + 650 A SEDE DO MUNICÍPIO DE QUATIGUÁ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O.P.T.C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675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37/07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UTORIZA O PODER EXECUTIVO A, POR MEIO DO INSTITUTO AMBIENTAL DO PARANÁ – IAP, EFETUAR A DOAÇÃO, AO MUNICÍPIO DE SÃO JOSÉ DOS PINHAIS, DE ÁREA CONFORME ESPECIFIC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O.P.T.C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RESOLUÇÃO Nº 033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PROVA O RESSARCIMENTO DAS DESPESAS DOS SENHORES DEPUTADOS, MÊS DE OUTUBRO DE 2.007. RESOLUÇÃO Nº 003/04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OMISSÃO DE TOMADA DE CONT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sectPr>
      <w:type w:val="nextPage"/>
      <w:pgSz w:w="12240" w:h="18144"/>
      <w:pgMar w:left="1600" w:right="1142" w:gutter="0" w:header="0" w:top="951" w:footer="0" w:bottom="108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11:19:00Z</dcterms:created>
  <dc:creator>ASSEMBLEIA LEGISLATIVA</dc:creator>
  <dc:description/>
  <dc:language>en-US</dc:language>
  <cp:lastModifiedBy>ASSEMBLEIA LEGISLATIVA</cp:lastModifiedBy>
  <cp:lastPrinted>2007-11-06T10:11:00Z</cp:lastPrinted>
  <dcterms:modified xsi:type="dcterms:W3CDTF">2007-11-08T11:19:00Z</dcterms:modified>
  <cp:revision>2</cp:revision>
  <dc:subject/>
  <dc:title>1º SESSÃO LEGISLATIVA DA 16ª LEGISLATURA</dc:title>
</cp:coreProperties>
</file>