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70781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RÓ OBRAS SOCIAIS DO SANTUÁRIO ESTADUAL NOSSA SENHORA DO ROCIO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OS PROCEDIMENTOS DAS EMPRESAS OPERADORAS DE PLANOS DE SAÚ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EM 11 DE OUTUBRO, NO MUNICÍPIO DE CAMBÉ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COBERTURA DE DUAS QUADRAS DE ESPORTES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LIZAÇÃO DE ESTUDOS SOBRE A VIABILIZAÇÃO E IMPLANTAÇÃO DE UM MÓDULO POLICIAL NO DISTRITO DO PORTÃO DO OCOÍ,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MURO EM VOLTA DO GINÁSIO DE ESPORTES DO COLÉGIO ESTADUAL VEREADOR ANGELO GEQUELIN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NOVOS LIVROS E REVISTAS EM QUADRINHOS PARA O ACERVO DA BIBLIOTECA DO COLÉGIO ESTADUAL LEONILDA PAPEN, NO MUNICÍPIO DE MERCED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ITALIZAÇÃO DA RODOVIA AGRIMENSOR GILDO PEREIRA DA LUZ, QUE LIGA A RODOVIA DOS MINÉRIOS À CIDADE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7T21:01:00Z</dcterms:modified>
  <cp:revision>1101</cp:revision>
  <dc:subject/>
  <dc:title>1º SESSÃO LEGISLATIVA DA 17ª LEGISLATURA</dc:title>
</cp:coreProperties>
</file>