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40767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038535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Heading2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PROJETO DE LEI Nº 155/09.</w:t>
      </w:r>
    </w:p>
    <w:p>
      <w:pPr>
        <w:pStyle w:val="Normal"/>
        <w:rPr>
          <w:sz w:val="31"/>
        </w:rPr>
      </w:pPr>
      <w:r>
        <w:rPr>
          <w:b/>
          <w:color w:val="000000"/>
          <w:sz w:val="31"/>
        </w:rPr>
        <w:t>AUTORIA DO PODER EXECUTIVO – MENSAGEM Nº 15/09.</w:t>
      </w:r>
    </w:p>
    <w:p>
      <w:pPr>
        <w:pStyle w:val="Normal"/>
        <w:jc w:val="both"/>
        <w:rPr>
          <w:color w:val="333333"/>
          <w:sz w:val="31"/>
          <w:szCs w:val="20"/>
        </w:rPr>
      </w:pPr>
      <w:r>
        <w:rPr>
          <w:color w:val="333333"/>
          <w:sz w:val="31"/>
          <w:szCs w:val="20"/>
        </w:rPr>
        <w:t>AUTORIZA O PODER EXECUTIVO A REALIZAR REPASSE DE RECURSOS PÚBLICOS, MEDIANTE CONVÊNIO, ACORDO, AJUSTE OU OUTRO INSTRUMENTO CONGÊNERE, A ENTIDADES SEM FINS LUCRATIVOS, DECLARADOS DE UTILIDADE PÚBLICA PELA ASSEMBLÉIA LEGISLATIVA DO ESTADO DO PARANÁ, CONFORME ESPECIFICA.</w:t>
      </w:r>
    </w:p>
    <w:p>
      <w:pPr>
        <w:pStyle w:val="Normal"/>
        <w:jc w:val="both"/>
        <w:rPr>
          <w:sz w:val="31"/>
        </w:rPr>
      </w:pPr>
      <w:r>
        <w:rPr>
          <w:bCs/>
          <w:color w:val="000000"/>
          <w:sz w:val="31"/>
        </w:rPr>
        <w:t>PARECERES FAVORÁVEIS DA C.C.J..</w:t>
      </w:r>
    </w:p>
    <w:p>
      <w:pPr>
        <w:pStyle w:val="Normal"/>
        <w:ind w:right="57" w:hanging="0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S DE PLENÁRIO, COM PARECER DA C.C.J..</w:t>
      </w:r>
    </w:p>
    <w:p>
      <w:pPr>
        <w:pStyle w:val="Normal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-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OSCIP – INSTITUTO DE SAÚDE SANTA CLARA DE CANDÓI, COM SEDE E FORO NO MUNICÍPIO DE CANDÓI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EDUCRIANÇA – ASSOCIAÇÃO DE AMPARO À CRIANÇA E AO ADOLESCENTE – UNIDADE PARANÁ, COM SEDE E FORO NO MUNICÍPIO DE IVATUBA.</w:t>
      </w:r>
    </w:p>
    <w:p>
      <w:pPr>
        <w:pStyle w:val="Normal"/>
        <w:ind w:right="57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GOSTO  DE 2009. RESOLUÇÃO Nº 003/2004 E 003/20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ESTADUAL O “MOVIMENTO TRADICIONALISTA GAÚCHO DO PARANÁ – MTG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RELATÓRIOS A SEREM ENVIADOS PELO TRIBUNAL DE CONTAS DO ESTADO DO PARANÁ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MORADORES PROGRESSO DO BAIRRO LAGOA, COM SEDE E FORO NO MUNICÍPIO DE IR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4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MUNICÍPIO DE CONTEN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 FILH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PONTA GROSSA DE TURISMO E EVENTOS, COM SEDE E FORO NO MUNICÍPIO DE PONTA GROSS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JÔ TRADIÇÃO DE KARATÊ, COM SEDE E FORO NO MUNICÍPIO DE PARANA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SOCIEDADE PARANAENSE DE MEDICINA VETERINÁRIA – NÚCLEO DE CASCAVEL, COM SED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29T13:21:00Z</dcterms:modified>
  <cp:revision>72</cp:revision>
  <dc:subject/>
  <dc:title>1º SESSÃO LEGISLATIVA DA 16ª LEGISLATURA</dc:title>
</cp:coreProperties>
</file>