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92346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61631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SET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0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INCISOS XIII E XIX, DO ART. 54, O PARÁGRAFO 2º, DO ART. 59, E INSERE PARÁGRAFO ÚNICO NO ART. 71, DA CONSTITUIÇÃ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OMISSÃO ESPECIAL DE 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POSIÇÃO Nº 02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0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PARÁGRAFO 5º, NO ART. 207, DA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 ESTADU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1:46:00Z</dcterms:created>
  <dc:creator>DIRETORIA DE ASSISTÊNCIA AO PLENÁRIO</dc:creator>
  <dc:description/>
  <dc:language>en-US</dc:language>
  <cp:lastModifiedBy>ASSEMBLEIA LEGISLATIVA</cp:lastModifiedBy>
  <cp:lastPrinted>2006-08-27T17:52:00Z</cp:lastPrinted>
  <dcterms:modified xsi:type="dcterms:W3CDTF">2006-09-03T11:47:00Z</dcterms:modified>
  <cp:revision>3</cp:revision>
  <dc:subject/>
  <dc:title>ASSEMBLÉIA LEGISLATIVA DO ESTADO DO PARANÁ</dc:title>
</cp:coreProperties>
</file>