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7005723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4175058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5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ECLARA DE UTILIDADE PÚBLICA A ASSOCIAÇÃO DE PAIS, MESTRES E FUNCIONÁRIOS DO COLÉGIO ESTADUAL DOM PEDRO I, COM SEDE E FORO NO MUNICÍPIO DE LIDIANÓPOLI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PRECIAR NESTE TURNO EMENDA APROVADA EM SEGUNDA DISCUSSÃO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04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RECONHECE A UNIÃO DOS VEREADORES DO PARANÁ-UVEPAR, COMO ENTIDADE OFICIAL REPRESENTATIVA DAS ASSOCIAÇÕES MICRORREGIONAIS DE CÂMARAS, CÂMARAS MUNICIPAIS E VEREADORES DO ESTADO DO PARANÁ, PARA TODOS OS EFEITOS DE REPRESENTATIVIDADE.</w:t>
      </w:r>
    </w:p>
    <w:p>
      <w:pPr>
        <w:pStyle w:val="Normal"/>
        <w:ind w:right="180" w:hanging="0"/>
        <w:jc w:val="both"/>
        <w:rPr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09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DIVULGAÇÃO DA ADVERTÊNCIA “SE BEBER NÃO DIRIJA” EM CARDÁPIOS E PANFLETOS DE PROPAGANDA DE BARES, RESTAURANTES E CASAS DE EVENTO.</w:t>
      </w:r>
    </w:p>
    <w:p>
      <w:pPr>
        <w:pStyle w:val="Normal"/>
        <w:ind w:right="180" w:hanging="0"/>
        <w:jc w:val="both"/>
        <w:rPr>
          <w:sz w:val="31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3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A SEMANA CULTURAL DAS BANDAS E FANFARRAS NO ESTADO DO PARANÁ, A SER REALIZADA NA ÚLTIMA SEMANA DE NOVEMBRO, E PASSA A INTEGRAR O CALENDÁRIO DE EVENTOS DO ESTADO E, DÁ OUTRAS PROVIDÊNCIA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VÍTIM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 E C.A.I.C.T.M.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OM.AGRICULTURA COM  PARECER FAVORÁVEL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CRIA COMITÊS MUNICIPAIS DE TOLERÂNCIA ZERO PARA MORTALIDADE POR CÂNCER DE MAMA NO ÂMBITO D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523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CRESCE O PARÁGRAFO ÚNICO NO ART. 1 DA LEI 15.967/2008. (FICAM OBRIGADOS O SPC, SERASA E QUALQUER OUTRO ÓRGÃO DE BANCOS DE DADOS A RETIRAR O NOME DO CIDADÃO DE CADASTRO POSITIVO APÓS CONFIRMAÇÃO DO PAGAMENTO DO DÉBITO)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2:11:00Z</dcterms:created>
  <dc:creator>DIRETORIA DE ASSISTÊNCIA AO PLENÁRIO</dc:creator>
  <dc:description/>
  <cp:keywords/>
  <dc:language>en-US</dc:language>
  <cp:lastModifiedBy>alep</cp:lastModifiedBy>
  <cp:lastPrinted>2009-02-12T12:38:00Z</cp:lastPrinted>
  <dcterms:modified xsi:type="dcterms:W3CDTF">2009-02-05T02:02:00Z</dcterms:modified>
  <cp:revision>20</cp:revision>
  <dc:subject/>
  <dc:title>ASSEMBLÉIA LEGISLATIVA DO ESTADO DO PARANÁ</dc:title>
</cp:coreProperties>
</file>