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88678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064752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DE DESENVOLVIMENTO DO ECOTURISMO E DO TURISMO SUSTENTÁVEL N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PROGRAMA POUPATEMPO – CENTRAIS DE ATENDIMENTO AO CIDADÃO”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BOLSA AUXÍLIO AOS ESTUDANTES UNIVERSITÁRIOS INDÍGENAS, COM BASE NA LEI Nº 13.134 DE 18 DE ABRIL DE 2001, E ALTERAÇÃO POSTER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SUBSTITUTIVO GERAL DA C.C.J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EFETIVO EM VIGÊNCIA, ACRESCIDO EM 95 POLICIAIS MILITARES, OS QUAIS SERÃO DISTRIBUÍDOS POR POSTOS DE GRADUAÇÃO, CONFORME ESPECIFICA E ADOTA OUTRAS PROVIDÊNCIAS. (CRIAÇÃO DA COMPANHIA INDEPENDENTE PORTUÁRIA DOS PORTOS DE PARANAGUÁ E ANTONIN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FIXAÇÃO DE EFETIVO EM VIGÊNCIA, ACRESCIDO EM 200 POLICIAIS MILITARES, OS QUAIS SERÃO DISTRIBUÍDOS POR POSTOS DE GRADUAÇÃO, CONFORME ESPECIFICA E ADOTA OUTRAS PROVIDÊNCIAS. (CRIAÇÃO DO BATALHÃO DE PATRULHA ESCOLAR COMUNITÁR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FINE O LIMITE DAS OBRIGAÇÕES DE PEQUENO VALOR A QUE ALUDE O § 3º DO ART. 100 DA CONSTITUIÇÃO FEDERAL, ALTERADO PELAS EMENDAS CONSTITUCIONAIS Nº 30, DE 13 DE SETEMBRO DE 2000, 3 Nº 37, DE 12 DE JUNHO DE 2002, E ESTABELECE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ISENTAR OS MUNICÍPIOS COM ÍNDICE DE DESENVOLVIMENTO HUMANO – IDH DA CONTRAPARTIDA EM CONVÊNIOS DE PROFUNDO INTERESSE SOCIAL E/OU CARÁTER ESTIMULANTE AO DESENVOLVIMENTO HUMANO FIRMADOS COM O PODER EXECUTIV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O PODER EXECUTIVO AUTORIZADO A INSTITUIR O PROGRAMA DE COMBATE AO BULLYING, DE AÇÃO INTERDISCIPLINAR E DE PARTICIPAÇÃO COMUNITÁRIA, NAS ESCOLAS PÚBLICAS E PRIVAD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DIVULGAÇÃO DE PUBLICIDADE OFICIAL ATRAVÉS DE JORNAIS ALTERNATIV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SERVA DE 2% SOBRE O PERCENTUAL DA OFERTA DE MORADIA PARA PESSOAS PORTADORAS DE NECESSIDADES ESPECIAIS, COMPROVADAMENTE CARENTES, ASSEGURANDO O DIREITO DE PREFERÊNCIA DE ESCOLHA NO “PROGRAMA CASA DA FAMÍLIA”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0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05T12:20:00Z</dcterms:modified>
  <cp:revision>2</cp:revision>
  <dc:subject/>
  <dc:title>1º SESSÃO LEGISLATIVA DA 16ª LEGISLATURA</dc:title>
</cp:coreProperties>
</file>