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5284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52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MÉDICA ASSISTENCIAL DO TRABALHADOR RURAL DE RONDON, COM SEDE NO MUNICÍPIO DE RONDON E FORO NO MUNICÍPIO DE PARAÍSO DO N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SENHOR RICARDO SILVIO CHAP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2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7/2012. </w:t>
      </w:r>
      <w:r>
        <w:rPr>
          <w:rFonts w:cs="Arial" w:ascii="Arial" w:hAnsi="Arial"/>
          <w:bCs/>
          <w:sz w:val="32"/>
          <w:szCs w:val="32"/>
        </w:rPr>
        <w:t>ALTERA O PARÁGRAFO ÚNICO DO ARTIGO 1º DA LEI ESTADUAL Nº 10.976/1994, QUE DISPÕE SOBRE A DOAÇÃO DE IMÓVEL A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083/2012. </w:t>
      </w:r>
      <w:r>
        <w:rPr>
          <w:rFonts w:cs="Arial" w:ascii="Arial" w:hAnsi="Arial"/>
          <w:bCs/>
          <w:sz w:val="32"/>
          <w:szCs w:val="32"/>
        </w:rPr>
        <w:t>CRIA A 2ª VARA CÍVEL NA COMARCA DE BANDEIRANTES, ENTRÂNCIA INTERMEDIÁRIA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26/2012. </w:t>
      </w:r>
      <w:r>
        <w:rPr>
          <w:rFonts w:cs="Arial" w:ascii="Arial" w:hAnsi="Arial"/>
          <w:bCs/>
          <w:sz w:val="32"/>
          <w:szCs w:val="32"/>
        </w:rPr>
        <w:t>CRIA A 3ª VARA CRIMINAL NO FORO REGIONAL DE SÃO JOSÉ DOS PINHAIS DA COMARCA DA REGIÃO METROPOLITANA DE CURITIBA, CRIA A 4ª VARA CRIMINAL NA COMARCA DE PONTA GROSSA E CRIA A 5ª VARA CRIMINAL NO FORO CENTRAL DA COMARCA DA REGIÃO METROPOLITANA DE MARINGÁ, TODAS DE ENTRÂNCIA FINAL, ALTERANDO A LEI ESTADUAL Nº 14.277/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154/2012. </w:t>
      </w:r>
      <w:r>
        <w:rPr>
          <w:rFonts w:cs="Arial" w:ascii="Arial" w:hAnsi="Arial"/>
          <w:bCs/>
          <w:sz w:val="32"/>
          <w:szCs w:val="32"/>
        </w:rPr>
        <w:t>CRIA A VARA DA INFÂNCIA E DA JUVENTUDE, FAMÍLIA, REGISTROS PÚBLICOS, ACIDENTES DO TRABALHO E CORREGEDORIA DO FORO EXTRAJUDICIAL, NO FORO REGIONAL DE PIRAQUARA DA COMARCA DA REGIÃO METROPOLITANA DE CURITIBA, ALTERANDO A LEI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4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RESOLUÇÃO Nº 01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JULH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(ANEXO PROJETO Nº 422/11 – DEPUTADO ADEMIR BIER E PROJETO Nº 460/11 - DEPUTADOS PROFESSOR LEMOS E EVANDRO JUNIOR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FICA O PODER EXECUTIVO AUTORIZADO A INSTITUIR O PROGRAMA DE COMBATE AO </w:t>
      </w:r>
      <w:r>
        <w:rPr>
          <w:rFonts w:cs="Arial" w:ascii="Arial" w:hAnsi="Arial"/>
          <w:bCs/>
          <w:i/>
          <w:sz w:val="32"/>
          <w:szCs w:val="32"/>
        </w:rPr>
        <w:t>BULLYING</w:t>
      </w:r>
      <w:r>
        <w:rPr>
          <w:rFonts w:cs="Arial" w:ascii="Arial" w:hAnsi="Arial"/>
          <w:bCs/>
          <w:sz w:val="32"/>
          <w:szCs w:val="32"/>
        </w:rPr>
        <w:t>, DE AÇÃO INTERDISCIPLINAR E DE PARTICIPAÇÃO COMUNITÁRIA, NAS ESCOLAS PÚBLICAS E PRI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COMISSÃO DE EDU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A SEMANA DE ORIENTAÇÃO PROFISSIONAL NOS COLÉGIOS PÚBL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DEFESA DOS DIREITOS DA JUVENTU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O USO DE APARELHO SONORO OU MUSICAL NO INTERIOR DE VEÍCULOS DE TRANSPORTE COL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ÕES, COMISSÃO DE ECOLOGIA E MEIO AMBIENTE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6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PRESENÇA DE GLÚTEN E LACTOSE NOS CARDÁPIOS DE BARES, RESTAURANTES E SIMILAR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9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ESPORTE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0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PREVENÇÃO AO CÂNCER DO COLORRETAL, INTESTINO GROSSO, NA 1ª SEMANA DO MÊS DE AGOS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1T21:12:00Z</dcterms:modified>
  <cp:revision>700</cp:revision>
  <dc:subject/>
  <dc:title>1º SESSÃO LEGISLATIVA DA 17ª LEGISLATURA</dc:title>
</cp:coreProperties>
</file>