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622537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97171740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50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AS EMPRESAS POTENCIALMENTE POLUIDORAS DE CONTRATAREM RESPONSÁVEL TÉCNICO EM MEIO AMBIENTE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71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FUNDAÇÃO PROCOPENSE DE CULTURA, ENSINO E PESQUISA – FUNCEP, COM SEDE E FORO NO MUNICÍPIO DE CORNÉLIO PROCÓPIO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3ª DISCUSSÃO DO PROJETO DE LEI Nº 78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DESEMBARGADOR JOSÉ AUGUSTO GOMES ANICE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DA DA C.C.J.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 DA C.C.J. APROVADA EM SEGUNDA DISCUSSÃO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12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 OBRIGATORIEDADE DE CONSTAR PLACA DE ADVERTÊNCIA SOBRE O USO INADEQUADO DE ANABOLIZANTE E SUAS CONSEQÜÊNCIAS PARA SAÚDE DO SER HUMANO, NAS DEPENDÊNCIAS DE ACADEMIAS DE GINÁSTICAS, CENTROS OU CLUBES ESPORTIVOS, OU SIMILARES EM TODO 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D.H.C.D.C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15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ÇÕES SUPLEMENTARES DE PREVENÇÃO, COMBATE E ERRADICAÇÃO DO DENGUE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5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NS Nº 025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ZONEAMENTO AMBIENTAL E DIRETRIZES PARA USO E OCUPAÇÃO DA ILHA DO M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S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4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TÍTULO DE CIDADÃO HONORÁRIO DO PARANÁ A PEDRO JORGE SIMO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80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IVO ILKIV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PARANAENSE DE PEQUENOS AGRICULTORES”, COM SEDE E FORO NO MUNICÍPIO DE LARANJEIRAS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1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475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S DISPOSITIVOS QUE ESPECIFICA, DA LEI ESTADUAL Nº 14.277, DE 30 DE DEZEMBRO DE 2003 – CÓDIGO DE ORGANIZAÇÃO E DIVISÃO JUDICIÁRIA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0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1ª DISCUSSÃO DO PROJETO DE LEI Nº 344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ISPÕE SOBRE A OBRIGATORIEDADE DE FORNECIMENTO, POR PARTE DOS CENTROS COMERCIAIS, DE CADEIRAS DE RODAS PARA UTILIZAÇÃO POR DEFICIENTES FÍSICOS E IDOSOS, E DÁ OUTRAS PROVIDÊNCI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C.D.H.C.D.C. E C.I.C.T.M..</w:t>
      </w:r>
    </w:p>
    <w:p>
      <w:pPr>
        <w:pStyle w:val="Normal"/>
        <w:ind w:right="180" w:hanging="0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ind w:right="180" w:hanging="0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ind w:right="180" w:hanging="0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ind w:right="180" w:hanging="0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1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1ª DISCUSSÃO DO PROJETO DE LEI Nº 386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PÉRICLES DE MELL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“CASA DO IDOSO SÃO FRANCISCO DE ASSIS DA VILA BORATO – REAL – PONTA GROSSA”, COM SEDE E FORO NO MUNICÍPIO DE PONTA GROSS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27"/>
          <w:u w:val="single"/>
        </w:rPr>
      </w:pPr>
      <w:r>
        <w:rPr>
          <w:b/>
          <w:color w:val="000000"/>
          <w:sz w:val="27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7"/>
          <w:u w:val="single"/>
        </w:rPr>
      </w:pPr>
      <w:r>
        <w:rPr>
          <w:b/>
          <w:color w:val="000000"/>
          <w:sz w:val="27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7"/>
          <w:u w:val="single"/>
        </w:rPr>
      </w:pPr>
      <w:r>
        <w:rPr>
          <w:b/>
          <w:color w:val="000000"/>
          <w:sz w:val="27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7"/>
          <w:u w:val="single"/>
        </w:rPr>
      </w:pPr>
      <w:r>
        <w:rPr>
          <w:b/>
          <w:color w:val="000000"/>
          <w:sz w:val="27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7"/>
          <w:u w:val="single"/>
        </w:rPr>
      </w:pPr>
      <w:r>
        <w:rPr>
          <w:b/>
          <w:color w:val="000000"/>
          <w:sz w:val="27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7"/>
          <w:u w:val="single"/>
        </w:rPr>
      </w:pPr>
      <w:r>
        <w:rPr>
          <w:b/>
          <w:color w:val="000000"/>
          <w:sz w:val="27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7"/>
          <w:u w:val="single"/>
        </w:rPr>
      </w:pPr>
      <w:r>
        <w:rPr>
          <w:b/>
          <w:color w:val="000000"/>
          <w:sz w:val="27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7"/>
          <w:u w:val="single"/>
        </w:rPr>
      </w:pPr>
      <w:r>
        <w:rPr>
          <w:b/>
          <w:color w:val="000000"/>
          <w:sz w:val="27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2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1ª DISCUSSÃO DO PROJETO DE LEI Nº 39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ODER EXECUTIVO – MENSAGEM Nº  028/08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FICAM DISPENSADOS OS CRÉDITOS TRIBUTÁRIOS DECORRENTES DA APLICAÇÃO DAS FINALIDADES PREVISTAS NO ART. 55 DA LEI Nº 11.580, DE 14/11/1996. (ICMS)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 FAVORÁVEL DA C.C.J. E C.F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ind w:right="180" w:hanging="0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3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/>
          <w:color w:val="000000"/>
          <w:sz w:val="31"/>
        </w:rPr>
        <w:t>1ª DISCUSSÃO DO PROJETO DE LEI Nº 402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ODER EXECUTIVO – MENSAGEM Nº  031/08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LTERA A LEI Nº 11.580, DE 14 DE NOVEMBRO DE 1996, DISPÕE SOBRE O IMPOSTO SOBRE OPERAÇÕES RELATIVAS À CIRCULAÇÃO DE MERCADORIAS E SOBRE PRESTAÇÕES DE SERVIÇOS DE TRANSPORTE INTERESTADUAL E INTERMUNICIPAL E DE COMUNICAÇÃO – ICMS, E DÁ OUTRAS PROVIDÊNCIAS. (REFORMA TRIBUTÁRIA)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 FAVORÁVEL DA C.C.J. E C.F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8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1º DA LEI Nº 13.953, DE 16 DE DEZEMBRO DE 2002, QUE DECLAROU DE UTILIDADE PÚBLICA A COMUNIDADE HEBRAICA CRISTÃO COM SEDE E FORO EM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50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 039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ESTABELECIDO QUE O SALÁRIO PARA OS PROFESSORES DO ENSINO FUNDAMENTAL, NO ÂMBITO DA ADMINISTRAÇÃO ESTADUAL, NÃO PODERÁ SER INFERIOR A R$ 1.392,00 (HUM MIL TREZENTOS E NOVENTA DOIS REAIS), PARA O EXERCÍCIO DE 40 (QUARENTA) HORAS SEMANAIS, EQUIVALENDO AO VALOR MÍNIMO A SER PAGO A QUALQUER  INTEGRANTE DO MAGISTÉRIO A QUALQUER TÍTULO, INCLUINDO TODAS AS VANTAGENS PECUNIÁR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 E C.F.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5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 042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OBJETIVA AUTORIZAR O PAGAMENTO DE AUXÍLIO-FINANCEIRO A JOVENS, PELA SECRETARIA DE ESTADO DA CRIANÇA E DA JUVENTUDE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2-10T11:56:00Z</dcterms:modified>
  <cp:revision>67</cp:revision>
  <dc:subject/>
  <dc:title>1º SESSÃO LEGISLATIVA DA 16ª LEGISLATURA</dc:title>
</cp:coreProperties>
</file>