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29290018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3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Recuonormal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/>
      </w:pPr>
      <w:r>
        <w:rPr/>
      </w:r>
    </w:p>
    <w:p>
      <w:pPr>
        <w:pStyle w:val="Heading8"/>
        <w:ind w:left="0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24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JULHO DE 2013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COMPLEMENTAR Nº15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E DO PODER JUDICIÁRIO – MENSAGEM CONJUNTA Nº 01/20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UTILIZAÇÃO DE PARCELA DE DEPÓSITOS JUDICIAIS PARA APLICAÇÃO NAS ÁREAS DE SAÚDE, EDUCAÇÃO, SEGURANÇA PÚBLICA, INFRAESTRUTURA VIÁRIA, MOBILIDADE URBANA E PAGAMENTO DE REQUISIÇÕES JUDICIAIS DE PEQUENO VALO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GUARDANDO PARECERE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1ª DISCUSSÃO DO PROJETO DE LEI Nº28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68/20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O PROGRAMA "LUZ FRATERNA" E REVOGA AS LEIS ESTADUAIS Nº 14.087, DE 11 DE SETEMBRO DE 2003 E Nº 15.922, DE 12 DE AGOSTO DE 2008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GUARDANDO PARECERE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15:00Z</dcterms:created>
  <dc:creator>Usuario</dc:creator>
  <dc:description/>
  <cp:keywords/>
  <dc:language>en-US</dc:language>
  <cp:lastModifiedBy>KIKA</cp:lastModifiedBy>
  <cp:lastPrinted>2013-05-07T17:43:00Z</cp:lastPrinted>
  <dcterms:modified xsi:type="dcterms:W3CDTF">2013-07-23T21:51:00Z</dcterms:modified>
  <cp:revision>175</cp:revision>
  <dc:subject/>
  <dc:title>1º SESSÃO LEGISLATIVA DA 17ª LEGISLATURA</dc:title>
</cp:coreProperties>
</file>