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077384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37420079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Nº 15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ÇÕES SUPLEMENTARES DE PREVENÇÃO, COMBATE E ERRADICAÇÃO DO DENGUE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80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IVO ILKIV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PARANAENSE DE PEQUENOS AGRICULTORES”, COM SEDE E FORO NO MUNICÍPIO DE LARANJEIRAS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1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475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DISPOSITIVOS QUE ESPECIFICA, DA LEI ESTADUAL Nº 14.277, DE 30 DE DEZEMBRO DE 2003 – CÓDIGO DE ORGANIZAÇÃO E DIVISÃO JUDICIÁRIA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4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FORNECIMENTO, POR PARTE DOS CENTROS COMERCIAIS, DE CADEIRAS DE RODAS PARA UTILIZAÇÃO POR DEFICIENTES FÍSICOS E IDOSOS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C.D.H.C.D.C. E C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8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“CASA DO IDOSO SÃO FRANCISCO DE ASSIS DA VILA BORATO – REAL – PONTA GROSSA”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8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Nº 13.953, DE 16 DE DEZEMBRO DE 2002, QUE DECLAROU DE UTILIDADE PÚBLICA A COMUNIDADE HEBRAICA CRISTÃO COM SEDE E FORO EM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TORNA OBRIGATÓRIO, À PARTIR DA 5ª SÉRIE DO ENSINO FUNDAMENTAL DA REDE PÚBLICA ESTADUAL, A INSERÇÃO DE CONTEÚDOS ACERCA DA ORGANIZAÇÃO, ATRIBUIÇÃO, FUNDAMENTAÇÃO E DIVISÃO DOS TRIBUTOS ARRECADADOS PELA UNIÃO, ESTADOS E MUNICÍPIOS, BEM COMO DA INSERÇÃO DO CIDADÃO COMO CONTRIBUIN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C.E.C.E.C.T.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77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GOVERNO DO ESTADO DO PARANÁ A IMPLANTAR O PROGRAMA “JOGO LIMPO” NO ÂMBITO D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C.S.P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2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IMBUIA PESQUISAS, COM SEDE E FORO NO DISTRITO DE GUARÁ NO MUNICÍPIO DE GUARAPUA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50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GENCIA DE DESENVOLVIMENTO DE MALLET, COM SEDE E FORO NO MUNICÍPIO DE MALLE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52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 CRISÓSTOM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“ASSOCIAÇÃO DOS SERVIDORES FEDERAIS, ESTADUAIS E MUNICIPAIS DO PARANÁ – ASFEM/PR”, COM SEDE E FOR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2-11T11:48:00Z</dcterms:modified>
  <cp:revision>69</cp:revision>
  <dc:subject/>
  <dc:title>1º SESSÃO LEGISLATIVA DA 16ª LEGISLATURA</dc:title>
</cp:coreProperties>
</file>