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6025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18"/>
        </w:rPr>
      </w:pPr>
      <w:r>
        <w:rPr>
          <w:rFonts w:cs="Arial" w:ascii="Arial" w:hAnsi="Arial"/>
          <w:b/>
          <w:sz w:val="36"/>
          <w:szCs w:val="1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UDIENCIA PÚBL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NHO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7" w:hanging="0"/>
        <w:jc w:val="both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AUDIÊNCIA PÚBLICA COM O SECRETÁRIO DE ESTADO DA FAZENDA – PARA APRESENTAÇÃO DO CUMPRIMENTO DAS METAS FISCAIS DO PRIMEIRO QUADRIMESTRE DO EXERCÍCIO DE 2015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0:30:00Z</dcterms:created>
  <dc:creator>alep</dc:creator>
  <dc:description/>
  <dc:language>en-US</dc:language>
  <cp:lastModifiedBy>KIKA</cp:lastModifiedBy>
  <cp:lastPrinted>2015-06-16T15:21:00Z</cp:lastPrinted>
  <dcterms:modified xsi:type="dcterms:W3CDTF">2015-06-16T20:33:00Z</dcterms:modified>
  <cp:revision>3</cp:revision>
  <dc:subject/>
  <dc:title>1º SESSÃO LEGISLATIVA DA 17ª LEGISLATURA</dc:title>
</cp:coreProperties>
</file>