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66346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8308119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VOTAÇÃO EM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>2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OMISSÃO DE ASSUNTOS METROPOLITANOS COM PARECER FAVORÁVEL DA C.C.J..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E AMIGOS DE VENTANIA, COM SEDE NO MUNICÍPIO DE VENTANIA E FORO NO MUNICÍPIO DE TIBAGI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1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, MESTRES E FUNCIONÁRIOS DO COLÉGIO ESTADUAL MARCELINO CHAMPAGNAT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CULTURAL HUMAITA – CENTRO DE ESTUDO E PESQUISA DA ARTE E CULTURA AFROBRASILEIRA, COM SEDE E FORO NO MUNICÍPIO DE CURITIB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RANHOS, CANTORA MARA LIMA, ARTAGÃO JUNIOR, TONINHO WANDSCHEER, GILSON DE SOUZA E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TITUI O “DIA ESTADUAL DA MARCHA PARA JESUS”, A SER COMEMORADO ANUALMENTE NO 3º SÁBADO DO MÊS DE MA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FINANÇAS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7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“DIA DO SINDICALISTA DO ESTADO DO PARANÁ”,A SER COMEMORADO ANUALMENTE NO DIA 10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2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EXEMPLARES DE LIVROS DIDÁTICOS, PARA A BIBLIOTECA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JETO DE DESENVOLVIMENTO TURÍSTICO,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STITUIÇÃO DE POLÍTICA ESTADUAL DE SANEAMENTO BÁSICO, COM AÇÕES VOLTADAS PARA ABASTECIMENTO DE ÁGUA, ESGOTAMENTO SANITÁRIO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NEJO DE RESÍDUOS, LIMPEZA URBANA E MANEJO DE ÁGUAS PLUV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ESA EXECUTIVA, INCLUIR OS INCISOS NA REDAÇÃO DA RESOLUÇÃO Nº 08, DE 28/04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TODAS AS AMBULÂNCIAS ENTREGUES PELO GOVERNO DO ESTADO, SEJAM EQUIPADAS COM DESFIBRILADOR E EQUIPAMENTOS DE PRIMEIROS SOCORR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ASSEGURADOS RECURSOS, ATRAVÉS DE CONVÊNIO COM O MUNICÍPIO DE TERRA BOA, PARA AQUISIÇÃO DE CALCÁRIO,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HOSPITAL REGIONAL, NO MUNICÍPIO DE SANTA HELENA, PARA ATENDER A MICRORREGIÃO DA COSTA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A EXTENSÃO DA UNIOESTE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AS ESCOLAS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URSOS TÉCNICOS PROFISSIONALIZANTES, NO MUNICÍPIO DE SANTA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GINÁSIO DE ESPORTES, NO COLÉGIO ESTADUAL DO BAIRRO SANTA CRUZ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UMA AMBULÂNCIA UTI MÓVEL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CENTRO TECNOLÓGIC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, PARA A PONTE DA COMUNIDADE DE SÃO CRISTÓVÃ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TELECENTRO COMUNITÁRIO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COM POLICIAMENTO 24 HORAS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PARA POLICIAMENT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DEQUAÇÃO DE UMA SALA DE AULA, PARA ABRIGAR LABORATÓRIOS DE QUÍMICA, FÍSICA E BIOLOGIA, NO COLÉGIO ESTADUAL DR. PARANHOS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TRÊS SALAS DE AULA, NO COLÉGIO ESTADUAL PADRE JOSÉ DE ANCHIETA,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OLÉGIO ESTADUAL TECNOLÓGICO DE ALTERNÂNCIA VALE DO IGUAÇU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AMPUS UNIVERSITÁRIO DA UNICENTR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NA ESTRUTURA DO POSTO POLICIAL DO DISTRITO DE GUARAGI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SECRETARIA ESPECIAL DE AQUICULTURA E PESCA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VIABILIZAR A IMPLANTAÇÃO DE QUATRO VIGAS DE DEZ METROS CADA, SOBRE O ARROIO FUNDO, ENTRE A COMUNIDADE HOMÔNIMA, NO MUNICÍPIO DE PATO BRAGADO E A LINHA WILHELM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UM GRUPAMENTO AEROPOLICIAL, NO MUNICÍPIO DE GUARAPUAVA, PARA A REALIZAÇÃO DO POLICIAMENTO OSTENSIVO E DE RESGATES MÉD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E DOS DEPUTADOS ENIO VERRI, PROFESSOR LEMOS, TONINHO WANDSCHEER, TADEU VENERI, PÉRICLES DE H. MELLO E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MISSÃO EXECUTIVA DA CASA, A PROPOSIÇÃO DE ACORDO COM O PODER EXECUTIVO, COM VISTAS A DESTINAÇÃO DAS VERBAS QUE SERÃO DEVOLVIDAS PELO PODER LEGISLATIVO ÀQUELE PO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CASAS POPULARES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38 CASAS POPULARES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POLICIAL MILITAR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VIABILIZADAS DUAS PATRULHAS RODOVIÁRIAS RURAIS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NÚCLEO REGIONAL DA DELEGACIA DA MULHER, DA CRIANÇA E DO ADOLESCENT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S MUNICÍPIOS DE ALMIRANTE TAMANDARÉ, COLOMBO, CAMPINA GRANDE DO SUL, SÃO JOSÉ DOS PINHAIS, NO PROJETO VILA DA CIDAD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DELEGACIA DA MULHER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VIATURAS E EQUIPAMENTOS PARA O BATALHÃO DE OPERAÇÕES POLICIAIS ESPECIAIS (BOPE) D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NOVA ARENA DE RODEIOS E PALCO DE EVENTOS NO CENTRO DE EVENTOS,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O SINDICATO DOS TRABALHADORES RURAIS, N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RBITRAGEM E PATROCÍNIO DA “III OPEN DE VOLEI”,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INTURA DE FAIXAS NA PR-473 (TRECHO ENTRE O RIO IGUAÇU E A BR-277)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REALEZ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RECURSOS, PARA A AQUISIÇÃO DE PARQUE INFANTIL, PARA 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, PARA A AQUISIÇÃO DE EQUIPAMENTOS DESTINADOS À IMPLANTAÇÃO DE PROGRAMA DE COLETA SELETIVA DE LIXO, N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DE DO PELOTÃO DA POLÍCIA MILITAR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A AMPLIAÇÃO DO INSTITUTO MOVIMENTO RECRIANÇA, D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O COLÉGIO ESTADUAL PROFESSOR EUGÊNIO GARMATZ, LOCALIZADO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MÁQUINA FOTOCOPIADORA PARA A ESCOLA RURAL MUNICIPAL MARIA DA LUZ, DO MUNICÍPIO DE CORONEL VIVI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, NO SENTIDO DE DISPOR SOBRE OS CONSELHOS ESCOLARES, NOS ESTABELECIMENTOS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1.200 MEDALHAS DOURADAS A PEDIDO DA ASSOCIAÇÃO VILAS BOAS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ÚBLICOS, PARA PAVIMENTAÇÃO POLIÉDRICA, EM ESTRADAS RURAIS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CASA DE APOIO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ÁREA DE LAZER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AFERIR A VIABILIDADE TÉCNICA, ECONÔMICA E AMBIENTAL, PARA A CONSTRUÇÃO DE ACOSTAMENTO E TERCEIRA PISTA, NA RODOVIA BENTO FERNANDES DIAS, QUE LIGA O MUNICÍPIO DE CAMPO MOURÃO A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TÉCNICOS NO SENTIDO DE AFERIR A VIABILIDADE DE FUNCIONAMENTO 24 HORAS, DO INSTITUTO MÉDICO LEGAL, D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E IMPLANTAÇÃO DE MÓDULO POLICIAL, NO PERÍMETRO URBANO CENTRAL, D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STORIA TÉCNICA PARA AVALIAÇÃO PREDIAL, DAS INSTALAÇÕES DO COLÉGIO ESTADUAL LYSÍMACO FERREIRA DA COSTA, NO MUNICÍPIO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SERVIÇO DE ABASTECIMENTO DE ÁGUA, EM TRECHO DO BAIRRO SANTA TEREZA, NA REGIÃO DA BORDA DO CAMP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UNIDADE EDUCACIONAL, PARA ABRIGAR O COLÉGIO ESTADUAL JOAQUIM DE OLIVEIRA FRAN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ÊS ACADEMIAS DA TERCEIRA IDADE, N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, PARA A AMPLIAÇÃO DO ESPAÇO FÍSICO, NA SEDE DA ASSOCIAÇÃO DE IDOSOS VIVA A VIDA, LOCALIZADA NO MUNICÍPIO DE SANTO ANTO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USO DO CONSELHO TUTELAR,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 SOBRE O RIO CORUMBATAÍ, NA RODOVIA NÃO PAVIMENTADA, QUE LIGA O DISTRITO DE TEREZA BREDA, MUNICÍPIO DE BARBOSA FERRAZ À GODOY 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COBERTURA, ILUMINAÇÃO E MELHORIAS, NA ESTRUTURA DA QUADRA DA ESCOLA RURAL ESTADUAL DE LUSTOSA, NO MUNICÍPIO DE IPIR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,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APARELHO DE MAMOGRAFIA, DE UM RAIO-X E DE UM ULTRASSOM, PARA O PRONTO ATENDIMENTO MUNICIPAL DE JANDA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VITALIZAÇÃO DE TRECHO ASFÁLTICO, COM IMPLANTAÇÃO DE SINALIZAÇÃO HORIZONTAL E VERTICAL, DE TRECHO DE APROXIMADAMENTE 35 KM, LIGANDO OS MUNICÍPIOS DE ANDIRÁ À SANTO ANTONIO DA PLATI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DE TRECHO DE APROXIMADAMENTE 4 KM, LIGANDO O MUNICÍPIO DE ANDIRÁ AO TREVO DE ACESSO AO DISTRITO NOSSA SENHORA APAREC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R RECURSOS FINANCEIROS OU OBRA, PARA CONSTRUÇÃO DE UMA PONTE SOBRE O RIO DOS PADRES, NA ESTRADA MARABÁ, QUE LIGA AS COMUNIDADES DE CRUZEIRINHO, SANTOS ANJOS E BIRIGUI, NO MUNICÍPIO DE FORMOS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TERMINAR RECURSOS FINANCEIROS OU OBRA DE CALÇAMENTO, COM PEDRAS IRREGULARES (POLIÉDRICO), DA RODOVIA MUNICIPAL DESEMBARGADOR EDMUNDO MERCER, NO TRAJETO DE 10 KM DE FORMOSA DO OESTE À COMUNIDADE DE CONSOLA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E DOAÇÃO DE KITS ESPORTIVOS, PARA O DISTRITO DE PARANÁ DO OESTE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 DE RODAS E EQUIPAMENTOS PARA PRÁTICA ESPORTIVA, PARA TODAS AS ENTIDADES ASSISTENCIAI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ESSÃO DE APOSENTADORIA ESPECIAL AOS PROFESSORES E ESPECIALISTAS EM EDUCAÇÃO, COM TEMPO DE SERVIÇO PRESTADO FORA DE SALA DE AULAS, NOS NÚCLEOS REGIONAIS DE EDUCAÇÃO E SECRETARIA DE ESTADO DA EDUC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CAPEAMENTO DA PR-180, QUE LIGA O MUNICÍPIO DE GUAIRAÇÁ A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PROGRAMA DE CIRURGIAS ELETIVAS, PARA ATENDER OS MUNICÍPIOS DA REGIÃO DA COMCAM – COMUNIDADE DOS MUNICÍPIOS DA REGIÃ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URSO DE TÉCNICO EM AGRIMENSURA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MBULÂNCIA PARA ATENDER O MUNICÍPIO DE CAMPINA DA LAG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, NA COMUNIDADE ÁGUA DA JACUTINGA, DISTRITO DE PARAÍSO DO SUL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BRINQUEDOS INFANTIS, PARA AS CRECHES E A APAE, DO MUNICÍPIO DE BARBOSA FERRAZ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37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13T14:37:00Z</dcterms:modified>
  <cp:revision>2</cp:revision>
  <dc:subject/>
  <dc:title>1º SESSÃO LEGISLATIVA DA 17ª LEGISLATURA</dc:title>
</cp:coreProperties>
</file>