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19747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24716817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1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À SENHORA ERMIDA NEZ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, COMISSÃO DE FISCALIZAÇÃO DA ASSEMBLEIA LEGISLATIVA E ASSUNTOS MUNICIPAI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VALDIR ROSSONI E PLAUTO MIRÓ GUIMARÃES FILH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EMENDA DE PLENÁRIO COM PARECER FAVORÁVEL DA C.C.J.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ONCESSÃO DE NOVA PLACA PELO DETRAN-PR AO PROPRIETÁRIO DE VEÍCULO AUTOMOTOR QUE TIVER PLACA CLONAD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, NEY LEPREVOST, STEPHANES JR, MARCELO RANGEL E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VEDAÇÃO PARA OCUPAR CARGOS DE PROVIMENTO EM COMISSÃO OU EXERCER FUNÇÕES DE SECRETÁRIO DE ESTADO, ORDENADORES DE DESPESAS, DIRETORES DE EMPRESA ESTATAIS, SOCIEDADE DE ECONOMIA MISTA, FUNDAÇÕES E AUTARQUIAS,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 AO MUNICÍPIO DE PORECATU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7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TÍTULO DE CIDADÃO HONORÁRIO DO PARANÁ AO MONSENHOR SIGISMUNDO GADNIEC (“IN MEMORIAN”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715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46/20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 xml:space="preserve">AUTORIZA O PODER EXECUTIVO A EFETUAR A DOAÇÃO DE IMÓVEL À APAE DO MUNICÍPIO DE FIGUEIR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 02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CAPUT DO ARTIGO 1º E ACRESCENTA O PARÁGRAFO 3º AO MESMO DISPOSITIVO DA RESOLUÇÃO Nº 0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ÂMBITO DO PODER LEGISLATIVO O AUXÍLIO-ALIMEN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41/10, APOSTO AO PROJETO DE LEI Nº 127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.</w:t>
      </w:r>
    </w:p>
    <w:p>
      <w:pPr>
        <w:pStyle w:val="TextBody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STITUI A FERROVIA DA INTEGRAÇÃO DO SUL – FERROSUL S/A, COM O PROPÓSITO DE, SOB CONTROLE PÚBLICO, PLANEJAR, CONSTRUIR E OPERAR FERROVIAS E SISTEMAS LOGÍSTICOS NO MATO GROSSO DO SUL, SANTA CATARINA E RIO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Cs/>
          <w:color w:val="00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1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MÓDULO POLICIAL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ÓDULO POLICIAL NO DISTRITO DO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5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XECUÇÃO DE OBRA DE COBERTURA DA QUADRA DE ESPORTES DO COLÉGIO ESTADUAL PROFESSOR CAIO MÁRIO MOREIRA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IS NOVAS SALAS DE AULA NO COLÉGIO ESTADUAL VINÍCIUS DE MORAIS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ALARGAMENTO E A CONSTRUÇÃO DE ACOSTAMENTO E TERCEIRAS FAIXAS, NA RODOVIA PR-569, NO TRECHO COMPREENDIDO ENTRE OS MUNICÍPIOS DE NOVA LONDRINA 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 xml:space="preserve">A DISPONIBILIZAÇÃO DE UM MÓDULO POLICIAL MÓVEL,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ÁRIAS BAIAS PARA ESTACIONAMENTO DE VEÍCULOS NA RODOVIA PR-558, QUE LIGA CAMPO MOURÃO, ARARUNA E O TREVO DA PR-323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A ENSILADEIRA PARA ATENDER O DISTRITO DE PARAÍS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, ATRAVÉS DE CONVÊNIO COM O MUNICÍPIO DE MAMBORÊ, PARA A AQUISIÇÃO DE CALCÁRIO PARA ATENDIMENTO DE PEQUENOS PRODUTORES FAMILIARE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 RESFRIADOR DE LEITE E UMA ENSILADEIRA, PARA ATENDER À COMUNIDADE DE SER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MUNICÍPIO DE BARBOSA FERRAZ, PARA A AQUISIÇÃO DE UM RESFRIADOR DE LEITE PARA ATENDER À COMUNIDADE DE SÃO JOAQU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RECURSOS, ATRAVÉS DE CONVÊNIO COM O MUNICÍPIO DE BARBOSA FERRAZ, PARA A AQUISIÇÃO DE UM RESFRIADOR DE LEITE PARA ATENDER A COMUNIDADE DE ORTIGU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LAMBRADO NA QUADRA POLIESPORTIVA DO COLÉGIO ESTADUAL CARBONERA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QUADRA POLIESPORTIVA COM ALAMBRADO, NA APAE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E LAJOTAS PARA PONTES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AQUISIÇÃO DE MÓVEIS E EQUIPAMENTOS, PARA CENTRO MUNICIPAL DE EDUCAÇÃO INFANTIL, N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AQUISIÇÃO DE EQUIPAMENTOS PARA REVITALIZAÇÃO DO CINE TEATRO IBAITI, NO MUNICÍPIO DE IBAITI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TERVENÇÃO NA PR-473, LOCALIZADA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TUBULAÇÃO PARA POÇOS ARTESIANOS EXISTENTES, NA SECÇÃO SANTO ANTÔNIO DA USINA JACAREZINHO, PASSANDO PELA BR-153, CHAGANDO AO RESERVATÓRIO LOCALIZADO NO BAIRRO AEROPORTO EM SÃO JORGE DO IVAÍ.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Bebel</cp:lastModifiedBy>
  <cp:lastPrinted>2011-10-28T15:48:00Z</cp:lastPrinted>
  <dcterms:modified xsi:type="dcterms:W3CDTF">2011-10-31T21:12:00Z</dcterms:modified>
  <cp:revision>204</cp:revision>
  <dc:subject/>
  <dc:title>1º SESSÃO LEGISLATIVA DA 17ª LEGISLATURA</dc:title>
</cp:coreProperties>
</file>