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5790666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right="114" w:hanging="0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4 DE MARÇ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9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OUGLAS FABRÍC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O EVENTO CRISTO É NOSSO SHOW, REALIZADO ANUALMENTE NO MUNICÍPIO DE CAMPO MOURÃO.</w:t>
      </w:r>
    </w:p>
    <w:p>
      <w:pPr>
        <w:pStyle w:val="Normal"/>
        <w:ind w:right="180" w:hanging="0"/>
        <w:jc w:val="both"/>
        <w:rPr>
          <w:rFonts w:ascii="Arial" w:hAnsi="Arial" w:eastAsia="Arial" w:cs="Arial"/>
          <w:b/>
          <w:b/>
          <w:bCs/>
          <w:color w:val="000000"/>
          <w:sz w:val="32"/>
        </w:rPr>
      </w:pPr>
      <w:r>
        <w:rPr>
          <w:rFonts w:eastAsia="Arial" w:cs="Arial" w:ascii="Arial" w:hAnsi="Arial"/>
          <w:b/>
          <w:bCs/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66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A FESTA DO PAREDÃO REALIZADA ANUALMENTE NO ÚLTIMO DOMINGO DO MÊS DE MAIO, NO MUNICÍPIO DE JAGUARIAÍVA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93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DEMAR TRAIA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CONCESSÃO DE TÍTULO DE UTILIDADE PÚBLICA À ASSOCIAÇÃO HOSPITALAR BENEFICENTE MOACIR MICHELETTO DE ASSIS CHATEAUBRIAND, COM SEDE E FORO NO MUNICÍPIO DE ASSIS CHATEAUBRIAND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ROFESSOR LEM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INSERE NO CALENDÁRIO OFICIAL DE EVENTOS DO ESTADO DO PARANÁ A VIA SACRA VIVA, REALIZADA ANUALMENTE NA SEXTA FEIRA SANTA, NO MUNICÍPIO DE CASCAVE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OUTUBRO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9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O FUNDO ESPECIAL DO CONTROLE EXTERNO DO TRIBUNAL DE CONTAS DO ESTADO DO PARANÁ, EXERCÍCIO DE 2012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39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REU MOURA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CONCEDE O TÍTULO DE CIDADÃO BENEMÉRITO DO ESTADO DO PARANÁ, AOS SENHORES ALDAIR TEODORO DA SILVA - TEODORO E GENTIL APARECIDO DA SILVA - SAMPAIO, DA DUPLA SERTANEJA, TEODORO E SAMPA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70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6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ÇÃO DO ART. 8º DA LEI Nº 17.639, DE 31 DE JULHO DE 2013, QUE DISPÕE SOBRE O PROGRAMA LUZ FRATER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78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7/20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NOVA REDAÇÃO AOS ARTS. 1º E 2º DA LEI Nº 12.217, DE 15 DE JULHO DE 1998, QUE AUTORIZOU O PODER EXECUTIVO A CEDER IMÓVEIS SITUADOS NESTA CAPITAL À ASSOCIAÇÃO MANTENEDORA DO CENTRO INTEGRADO DE PREVENÇÃO - AMCIP E À ASSOCIAÇÃO BENEFICENTE RENASCER - ASC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3-23T21:22:00Z</dcterms:modified>
  <cp:revision>1429</cp:revision>
  <dc:subject/>
  <dc:title>1º SESSÃO LEGISLATIVA DA 17ª LEGISLATURA</dc:title>
</cp:coreProperties>
</file>