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301155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1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MARÇ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4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557/11 – DEP. PARANHOS)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DISPÕE SOBRE A PROIBIÇÃO DE COBRANÇA DE DESPESAS POR EMISSÃO DE CARNÊ OU BOLETO BANC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OMISSÃO DE DEFESA DO CONSUMIDOR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S DE PLENÁRIO 1 E 2 COM PARECER FAVORÁVEL DA C.C.J., NA FORMA DAS SUBEMENDAS 1 E 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PERCENTUAL OBRIGATÓRIO DE TRABALHADORES QUALIFICADOS NAS ÁREAS DE ASSEIO E CONSERVAÇÃO, PARA AS EMPRESAS QUE PARTICIPAREM DE LICITAÇÕES NO PODER PÚBLICO. (TRABALHADORES COM CURSO DE QUALIFICAÇÃO NA ÁREA DE LIMPEZA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O "DIA ESTADUAL DA FESTA DO MORANGO" A SER COMEMORADO ANUALMENTE NO DIA 11 DE AGOSTO, NO MUNICÍPIO DE CASCAVEL E REGI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CULTURA, COMISSÃO DE TURISMO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1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A "FESTA DA TILÁPIA RECHEADA", REALIZADA ANUALMENTE NO DOMINGO QUE ANTECEDE O ANIVERSÁRIO DO MUNICÍPIO DE IGUATU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AGRICULTURA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9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ALEMÃ-BUCOVINA DE CULTURA, COM SEDE E FORO NO MUNICÍPIO DE RIO NEG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9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DE MATTOS LEÃO JÚ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DE SAÚDE BOM JESUS, COM SEDE E FORO NA CIDADE DE IVAIPORÃ,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8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O PRODUTOR RURAL, A SER COMEMORADO NO DIA 28 DE JULH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"/>
        <w:ind w:right="180" w:hanging="0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05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ANEI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 DO RECURSO AO PLENÁRIO Nº 00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NIFESTANDO INCONFORMIDADE COM A REJEIÇÃO, NA COMISSÃO DE CONSTITUIÇÃO E JUSTIÇA, DO PROJETO DE LEI Nº 580/11, QUE DISPÕE SOBRE O PLANO SAFRA ANUAL NO ÂMBITO DA POLÍTICA AGRÍCOLA DO ESTADO DO PARANÁ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6/03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  <w:lang w:val="pt-PT"/>
        </w:rPr>
      </w:pPr>
      <w:r>
        <w:rPr>
          <w:rFonts w:cs="Arial" w:ascii="Arial" w:hAnsi="Arial"/>
          <w:b/>
          <w:color w:val="000000"/>
          <w:sz w:val="40"/>
          <w:u w:val="single"/>
          <w:lang w:val="pt-PT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  <w:lang w:val="pt-PT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  <w:lang w:val="pt-PT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2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20"/>
          <w:u w:val="single"/>
        </w:rPr>
      </w:pPr>
      <w:r>
        <w:rPr>
          <w:rFonts w:cs="Arial" w:ascii="Arial" w:hAnsi="Arial"/>
          <w:b/>
          <w:color w:val="000000"/>
          <w:sz w:val="40"/>
          <w:szCs w:val="2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TENSÃO DA REDE DE ESGOTO EM RUAS DO BAIRRO CONRADINHO, NO MUNICÍPIO DE GUARAPUAV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EQUIPES DE PATRULHA ESCOLAR PARA O MUNICÍPIO DE CASCAVEL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3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AMBULATÓRIO PARA A APAE DO MUNICÍPIO DE SÃO JERÔNIMO DA SERR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TOMADA DE MEDIDAS URGENTES PARA A CONSTRUÇÃO DE UM COLÉGIO NA REGIÃO DO LOTEAMENTO COLINA VERDE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EQUIPAMENTOS PARA A COZINHA COMUNITÁRIA DA APMI DO MUNICÍPIO DE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NA RUA LUIZ MEZOMO, BAIRRO LÍDER, NO MUNICÍPIO DE CORONEL VIVI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CONRADO – NOSSA SENHORA DO AMPARO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EMPOSSADO – SANTA LÚCIA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EMPOSSADO – LAMBARI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EMPOSSADO – SÃO PEDRO DO SUL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MAZURANA – SANTO ANTONIO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SANTA MARIA – SÃO VALENTIM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SÃO ROQUE – PR-281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BOA VISTA DO CHOPIM – PR-281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CARLOS GOMES - FLOR DA SERRA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SANTA TEREZINHA – VOLTA GRANDE, NO MUNICÍPIO DE DOIS VIZINHOS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LINHA SÃO TOMAS – PR-182, NO MUNICÍPIO DE AMPÉRE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LINHA SANTA APOLÔNIA – PR-182, NO MUNICÍPIO DE AMPÉRE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DO AUDITÓRIO DA UNIOESTE DO MUNICÍPIO DE FRANCISC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SALA MULTIUSO PARA APAE DO MUNICÍPIO DE MATELÂNDIA.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3-22T14:28:00Z</dcterms:modified>
  <cp:revision>429</cp:revision>
  <dc:subject/>
  <dc:title>1º SESSÃO LEGISLATIVA DA 17ª LEGISLATURA</dc:title>
</cp:coreProperties>
</file>