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541683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170673" r:id="rId4"/>
        </w:object>
      </w:r>
      <w:r>
        <w:rPr>
          <w:b/>
          <w:color w:val="000000"/>
          <w:sz w:val="32"/>
        </w:rPr>
        <w:t>4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15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1 DE  MARÇ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301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21/04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NOS TERMOS DA LEI FEDERAL Nº 6.404, DE 15 DE DEZEMBRO DE 1976 E SUAS ALTERAÇÕES POSTERIORES, A DISSOLVER, LIQUIDAR E EXTINGUIR A EMPRESA PARANÁ INVESTIMENTOS S.A., COM SEDE EM CURITIBA, CONSTITUÍDA ATRAVÉS DA LEI Nº 11.428, DE 14 DE JUNHO DE 199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302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22/04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NOS TERMOS DA LEI FEDERAL Nº 6.404, DE 15 DE DEZEMBRO DE 1976 E SUAS ALTERAÇÕES POSTERIORES, A DISSOLVER, LIQUIDAR E EXTINGUIR A EMPRESA PARANÁ DESENVOLVIMENTO S.A., COM SEDE EM CURITIBA, CONSTITUÍDA ATRAVÉS DA LEI Nº 11.742, DE 19 DE JUNHO DE 1997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DISCUSSÃO PROJETO DE LEI Nº 005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007/06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REESTRUTURA  AS TABELAS DE VENCIMENTOS DO QUADRO PRÓPRIO DO PODER EXECUTIVO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PARECERES FAVORÁVEIS DA C.C.J. E C.F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S DA C.C.J. E C.F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u w:val="single"/>
        </w:rPr>
      </w:pPr>
      <w:r>
        <w:rPr>
          <w:bCs/>
          <w:color w:val="000000"/>
          <w:sz w:val="32"/>
          <w:u w:val="single"/>
        </w:rPr>
        <w:t>EM REGIME DE URGÊNCIA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06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08/06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A LEI Nº 11.713, DE 07 DE MAIO DE 1997, PARA CRIAR, NO QUADRO DE PESSOAL DAS INSTITUIÇÕES DE ENSINO SUPERIOR, A CARREIRA TÉCNICA UNIVERSITÁRI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PARECER FAVORÁVEL DA C.C.J., C.F. E C.E.C.E.C.T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13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VETO APOSTO AO PROJETO DE LEI Nº 736/05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URVAL AMARAL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DISPÕE QUESTÕES RELATIVAS À ADMINISTRAÇÃO TRIBUTÁRIA DO ICMS,( BOM EMPREGO) (PRODEPAR)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23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VETO APOSTO AO PROJETO DE LEI Nº 486/05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LUCIANA RAFAGNIN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DISPÕE SOBRE O LIMITE MÁXIMO DE ALUNOS POR SALA DE AULA NO ÂMBITO DA REDE PÚBLICA ESTADUAL DE ENSINO E DÁ OUTRAS PROVIDÊNCI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INDICAÇÃO Nº004/06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ENI PEREI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REQUER ENVIO DE EXPEDIENTE À CASA CIVIL DA PRESIDÊNCIA DA REPUBLICA, AO MINISTÉRIO DA FAZENDA E A SECRETARIA DA RECEITA FEDERAL E  A SUPERINTENDÊNCIA REGIONAL DA RECEITA FEDERAL, SUGERINDO A ALTERAÇÃO DO ARTIGO 603 DO DECRETO 4.543 (REGULAMENTO ADUANEIRO) E DEC. LEI Nº 37.</w:t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3:17:00Z</dcterms:created>
  <dc:creator>DIRETORIA DE ASSISTÊNCIA AO PLENÁRIO</dc:creator>
  <dc:description/>
  <dc:language>en-US</dc:language>
  <cp:lastModifiedBy>Ordem do Dia </cp:lastModifiedBy>
  <cp:lastPrinted>2006-03-20T09:15:00Z</cp:lastPrinted>
  <dcterms:modified xsi:type="dcterms:W3CDTF">2006-03-21T13:19:00Z</dcterms:modified>
  <cp:revision>3</cp:revision>
  <dc:subject/>
  <dc:title>ASSEMBLÉIA LEGISLATIVA DO ESTADO DO PARANÁ</dc:title>
</cp:coreProperties>
</file>