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50652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ROTA DAS OSTRAS N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OBRA REPÓR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REFÚGIO, COM SEDE E FORO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ARAUCÁRIA, A SER COMEMORADO ANUALMENTE EM 7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30T12:22:00Z</dcterms:modified>
  <cp:revision>1450</cp:revision>
  <dc:subject/>
  <dc:title>1º SESSÃO LEGISLATIVA DA 17ª LEGISLATURA</dc:title>
</cp:coreProperties>
</file>